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9952165"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587645720"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856822567"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079321850"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