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rnel debugger</w:t>
        <w:tab/>
        <w:tab/>
        <w:tab/>
        <w:t xml:space="preserve">       kerne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PLAINATION of the KERNE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debugger</w:t>
        <w:tab/>
        <w:t>was put</w:t>
        <w:tab/>
        <w:t>together to help in ho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rnel changes and particularly difficult problem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intensions</w:t>
        <w:tab/>
        <w:t>of turning it into a product or</w:t>
        <w:tab/>
        <w:t>support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 a</w:t>
        <w:tab/>
        <w:t xml:space="preserve"> product.   We</w:t>
        <w:tab/>
        <w:t>can  _#n_#o_#t _#g_#u_#a_#r_#a_#n_#t_#e_#e the accuracy</w:t>
        <w:tab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bugger and cannot be responsible for any problems 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positive side,</w:t>
        <w:tab/>
        <w:t>however, the  kernel 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 be  very</w:t>
        <w:tab/>
        <w:t xml:space="preserve"> usefull  for setting break point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ok at kernel variables at specific</w:t>
        <w:tab/>
        <w:t>points</w:t>
        <w:tab/>
        <w:t>in 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,</w:t>
        <w:tab/>
        <w:t>if the kernel traps with a fault, the debugg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ed and there is a better</w:t>
        <w:tab/>
        <w:t>chance</w:t>
        <w:tab/>
        <w:t>of  finding  ou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ened by looking around a bit with</w:t>
        <w:tab/>
        <w:t>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ajor weakness in this debugger is the  fa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 does  no</w:t>
        <w:tab/>
        <w:t>address</w:t>
        <w:tab/>
        <w:t>validation before attempting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little problem can cause</w:t>
        <w:tab/>
        <w:t>a General Protection Faul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illegal address is</w:t>
        <w:tab/>
        <w:t>used in</w:t>
        <w:tab/>
        <w:t>a debugg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</w:t>
        <w:tab/>
        <w:t>diskette  contains  files  to  fit 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kkit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nkkit/cmd/unixsyms/unix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nkkit/doc/d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nkkit/doc/dbhel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nkkit/db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 linkkit/cf/Makefile   will   use</w:t>
        <w:tab/>
        <w:t xml:space="preserve">  the</w:t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kkit/db.o</w:t>
        <w:tab/>
        <w:t>file  to make a</w:t>
        <w:tab/>
        <w:t>debug kernel from your link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</w:t>
        <w:tab/>
        <w:t>environment variable _#D_#E_#B_#U_#G_#L_#I_#B  is  set</w:t>
        <w:tab/>
        <w:t>to  "../db.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</w:t>
        <w:tab/>
        <w:t>_#l_#i_#n_#k_#k_#i_#t/_#d_#o_#c/_#d_#b_#h_#e_#l_#p._#d_#o_#c</w:t>
        <w:tab/>
        <w:t xml:space="preserve"> file  briefly</w:t>
        <w:tab/>
        <w:t>describ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that</w:t>
        <w:tab/>
        <w:t>the debugg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