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Driver Updates (Release 5.2 - 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anded keymaps: Each virtual console now has it's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setkey ioctl/program.  During ths processing of inpu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up in the keymap for that virtual console is d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not found, and this is one of the user virtual cons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dev/cons1..3), a 2nd lookup is done for the system console (/dev/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keymap for the system console the default key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itialized in /etc/rc.d/keybrd.rc.  Note that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intained as much as possible when System 5.3 is rel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andling of non-mapped keys will probably be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a RAW input mode that conforms to the ATT Unix Releas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with a couple of exceptions).  Th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 for keyboard and display ioctl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IOC</w:t>
        <w:tab/>
        <w:tab/>
        <w:t>('K'&lt;&l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DGMODE</w:t>
        <w:tab/>
        <w:tab/>
        <w:t>(KIOC|1)</w:t>
        <w:tab/>
        <w:t>/* gets adapt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DSMODE</w:t>
        <w:tab/>
        <w:tab/>
        <w:t>(KIOC|2)</w:t>
        <w:tab/>
        <w:t>/* sets adapt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for the ioctl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rans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_RAW</w:t>
        <w:tab/>
        <w:tab/>
        <w:t>0x00</w:t>
        <w:tab/>
        <w:t>/* keyboard just sends raw up/down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K_XLATE</w:t>
        <w:tab/>
        <w:tab/>
        <w:t>0x01</w:t>
        <w:tab/>
        <w:t>/* keyboard translates scan codes to asci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s mentioned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TL-ALT-DELETE still traps the reboot code. Note the us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scan codes for keys pressed but the last key ("delet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the re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LT-F1, ALT-F2, ALT-F3, ALT-F4 is used to switch virtual cons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, the user program receives the "down alt" and "down Fx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receive the corresponding "up" code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ALT-Fx to return to the "RAW" keyboard. Also the Fx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the same as the Fx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YSREQ also is used to switch virtual consoles and als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ia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keyboard driver still maintains the state of the shif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leds. This means that if one virtual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" mode and the shift-lock key is depressed,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s the "down shift-lock". Now if the user swi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console in "XLATE" mode, the shift state is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lpha characters are shifted to upper case.  If the shift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eased, the characters will now be unshifted but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does not receive the state change unless the shift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essed will the "RAW" virtual console was "activ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sidered a bug and will change when the full 5.3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re is no presently available way to set "RAW" mode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The stty "RAW" refers only to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keys and does not affect the conversion of scan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.  This also implies (correctly) tha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wn" keys (which have the 8th bit set)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tty in "RAW" mode (or at least turn off inpu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necessary to prevent the "erase", "kill" 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