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d:\32worms\wormhld.doc (high level program 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orms.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/* process the command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ProcessCmdLine()) 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initialize resour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Init())                                        ==&gt;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Message();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start up the main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WormsMainProcess())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Message();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while 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msExit();              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ma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sMain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it here and wait on use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Char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f help was enabled don't allow any othe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!bHelpEnabled &amp;&amp; !b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/* regular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 character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(charac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D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mDelete();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mExit();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mCreate();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mHelp();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/* extended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(function or ext.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mHelp();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nother threads waiting for keyboard input free them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Post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while(!fQui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t each thread as in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usId = 2; usId &lt;= MAX_THREADS ; usId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dData[usId].f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make sure we don't get pre-emp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nterCritS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Reset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CritS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wait till all of the threads have posted on the way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ulPosts &lt; sCurrent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Wait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Query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isplay message that process is shutting 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);                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 fErro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ormsMain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sCurrentThread  == MAX_THREA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thread limit exceee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Message();    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eginthrea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error creating 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Message();     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urrentThread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ormCre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rror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reeze all threads while pop-up is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endAllThreads();                                  ==&gt; wrmt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ad the screen and sav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SaveScree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crollD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ut up the  message 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WrtCharStrAt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splay error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WrtCharStrAt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any key to contin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WrtCharStrAt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f we are not calling from thread one suspend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 only one thread at a time is hitting the keyboar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ptib-&gt;tib_ptib2-&gt;tib2_ultid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Wait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Reset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/* wait for any response if threa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CharIn(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ScrollD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store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splayScreen();                                   ==&gt; dis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resume all thre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AllThreads();            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Error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splay the error message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f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B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fSuspendThre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AllThreads();      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le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fClsConsole) 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ScrollD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put up the  message 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display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it here and wait on user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fKeyBoard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dCharIn(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*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ormsExit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o any clean up necessa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crollD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set the old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etCurTyp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splay the exit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etCurPo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/* WormsEx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ProcessCm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--sArg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*ppArgv[sArgnum] == '-'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ppArgv[sArgnum] == '/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(*(ppArgv[sArgnum] + 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s option is the silent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ilent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number indicates initial worms (threads) to st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'9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tartWorms = atoi(ppArgv[sArgnum]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(sStartWorms &gt; MAX_THREA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tartWorms = MAX_TH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g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f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ProcessCm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ormDelete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CurrentThread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Data[--sCurrentThread].fActiv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ormDele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Init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get the current configu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GetMode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ave the cursor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GetCurType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urn off the curs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etCurType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splay the main default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MainDisp();                                       ==&gt; dis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reate_wmThread() )                                ==&gt;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Message( );    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reate a general purpose semapho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reateEventSem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reate a sem to contro the threads that draw to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reateEventSem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CreateEventSem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tart up the number of worms specified on the command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tartWorms();                                        ==&gt; 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f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In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_wmThread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_beginthread( 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create_wmThr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bStartWorms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usWorms = 0; usWorms &lt; sStartWorms;usWorms 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 WormCreate() )  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bStartWorm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.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MainDisp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lear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crollD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splay the main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WrtCellSt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indMainDis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aveScreen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allocate a buffer big enough to save the full screen siz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attrib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AllocMem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ReadCellStr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Save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DisplayScreen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WrtCellStr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ree up the memory we alloc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FreeM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ReDisplay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use.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ad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open the handle for the mo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Op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/* sit and wait on the event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ReadEventQu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if the button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 any of the available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useFunctions();                               ==&gt; wmous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 while(!fQu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ReadMo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mouseFunctions(SHORT s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e add sel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Create();       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e delete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(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Delete();       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exit the pro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display hit any key to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( );          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e help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WormHelp() )            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Message( );                                ==&gt; wor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mouse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hrd.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ormTh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start the worm 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irecti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hreadData-&gt;sCurrentDirection = asDirection[sDirection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(pThreadData-&gt;sCurrent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_worm_up( );                            ==&gt; wrmt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_worm_down();                           ==&gt; wrmt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_worm_left();                           ==&gt; wrmt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_worm_right();                          ==&gt; wrmt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ZIG_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_worm_zigup();                          ==&gt; wrmthr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irectio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ThreadData-&gt;sCurrentDirection = asDirection[sDirection++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l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if set,then the thread that services the console,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at services the mouse queue wants control of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Post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Wait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while(pThreadData-&gt;fActiv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hreadData-&gt;tidWor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f the process is to exit post the semaphore on the way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f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Post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hould alway be called to free any runtime resources this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ght be u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ndthrea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WormThrea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worm_down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tartRow = *pusCurrent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Count = sizeof(achCe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ribute = *pb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sRow = (*pusCurrentRow + WIDTH); *pusCurrentRow &lt; LAST_ROW &amp;&amp; fDraw; (*pusCurrentRow)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the current attribute on the screen if another w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ReadCellSt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!f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achCell[0] != ' ' &amp;&amp; fO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c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l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!achUpWorm[sPos++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; sStartRow &lt;= (*pusCurrentRow ) &amp;&amp; fDraw;sStartRow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oWrtCharStrAt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lean off any tail we left behi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s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; sStartRow &lt;= (*pusCurrentRow ) ;sStartRow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WrtCharStrAt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we stopped drawing come back to the same sp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sCurrentDirection = (rand() % MAX_DIR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Row = (rand() %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Col = ( (rand() % HOR_WIDTH) /  asWidths[rand() %  4]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move_worm_do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worm_up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tartRow = *pusCurrent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sRow = (*pusCurrentRow - WIDTH),sPo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pusCurrentRow &gt; FIRST_ROW )&amp;&amp; f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pusCurrentRow)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the current attribut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another worm bee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l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!achUpWorm[sPos++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; sStartRow &gt;= (*pusCurrentRow ) &amp;&amp; fDraw;sStartRow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lean up any head on the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; sStartRow &gt;= (*pusCurrentRow ) ;sStartRow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we stopped drawing come back to the same sp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sCurrentDirection = ( rand() % MAX_DIR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Row = ( (rand() % HEIGHT)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Col = ( (rand() % HOR_WIDTH)/  asWidths[rand() %  4] + 1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move_worm_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worm_right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OldRow = *pusCurrent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OldCol = *pusCurrent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Count = strlen(pszRightWo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ReadCellSt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sCol = (*pusCurrentCol + asHorizWidths[sHorizWidth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*pusCurrentCol) &lt;= sCol &amp;&amp; f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*pusCurrentCol)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the current attribute on the screen if another w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ReadCellStr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!f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achCell[0] != ' ' &amp;&amp; fO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B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c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erase the last one by setting the background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l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we stopped drawing come back to the same sp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WrtCellSt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sCurrentDirection = (rand() %  MAX_DIR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Col = ( (rand() % HOR_WIDTH) + 1/  asWidths[rand() %  4]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Row = ( (rand() % HEIGH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move_worm_r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worm_zigup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sRow = (*pusCurrentRow - WIDTH),sPo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pusCurrentRow &gt; FIRST_ROW + 1) &amp;&amp; f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pusCurrentRow) -=2,(*pusCurrentCol)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Sl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!achUpWorm[sPos++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(; sStartRow &gt;= (*pusCurrentRow )&amp;&amp; fDraw;sStartRow -=2 ,sStartCol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lean up any head on the scree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(; sStartRow &gt;= (*pusCurrentRow );sStartRow -=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we stopped drawing come back to the same sp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sCurrentDirection = ( rand() % MAX_DIR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Col = ( (rand() % HOR_WIDTH)/  asWidths[rand() %  4]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sCurrentRow = ( (rand() % HEIGH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move_worm_zig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_worm_left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((*pusCurrentCol) &gt;  sCol) &amp;&amp; fDraw; (*pusCurrentCol)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read the current attribute on the screen if another wor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Slee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!f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WrtCharStrAtt(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we stopped drawing come back to the same sp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sCurrentDirection = (rand() %  MAX_DIRE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usCurrentRow = ( (rand() % HEIGH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usCurrentCol = ( (rand() % HOR_WIDTH)/  asWidths[rand() %  4] 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move_worm_lef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help.c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WormHelp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freeze all worm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uspendAllThreads() )      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ad the screen and sav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SaveScreen( ))                                    ==&gt; dis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display the help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Help();                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f we are not calling from thread one suspend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 only one thread at a time is hitting the keyboar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ptib-&gt;tib_ptib2-&gt;tib2_ultid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Wait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Reset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wait for any response if threa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CharIn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display the saved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splayScreen();                                   ==&gt; dis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allow all child threads to resu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HelpEnabled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AllThreads();                                   ==&gt; wrm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WormHel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uspendAllThreads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make sure we don't get pre-emp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nterCritS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Reset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Reset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ExitCritS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wait till all of the threads have po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(ulPosts &lt; sCurrent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Wait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Query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f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SuspendAllThrea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DisplayHelp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ScrollD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WrtCharStrAt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DisplayHel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ResumeAllThreads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PostEventSe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/* ResumeAllThreads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