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[[ ]]] denotes issues to be resolved or possib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C++ DirectToSOM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MetaWare Incorporat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System Object Model was invented as a solution to a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that inhibit the use of object-oriented (O-O) language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stac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inability to compile a class library with one C++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it with code compiled by another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inability to write an O-O library in one O-O languag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in another O-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tight binary coupling between an O-O library and an O-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is well-known among C++ programmers: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library, you must recompile it with your C++ compi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the library, because no two C++ compilers agree on "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" -- how to lay out an object's data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introduced "hidden" data such a virtual function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table, virtual base pointers, etc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brary vendors standardly ship librar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grammers cannot construct objects that can be used by another O-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ch as Smalltalk.  But many have claimed that progr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ll be made of separately developed cooperating objec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cannot be realized if objects written in different O-O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roblem strikes developers of large applic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undamental base class B -- by, perhaps, add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some data -- all clients of B or classes derived from 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mpiled.  In a large program this cost can be prohibitive;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"very base" class of a million-line application an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entire application.  MetaWare customers such as Ta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such complex applications.  The cost of recompile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may be introduced rather to avoid the costly (but p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olution of modifying 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ynamic environment the problem shows up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r SmartInvest application using Release 1.0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brary (DLL) provided by a third party.  Suppose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ataBase releases version 2.0 of its DLL which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ice as fast as release 1.  With the current status of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you would have to recompile SmartInvest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What you really want is for your customers to obt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themselves, replace the DLL, and re-run your application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higher speed; you need not recompile, ret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ip SmartIn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uch a thing is in widespread use today -- but with non-O-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For example, IBM can update OS/2's DOSCALLS D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releases of OS/2 and old programs that used it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hen re-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problem in C++ is a tight coupling between a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 Compiled client code contains various constants w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the organization of the virtual functions and da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e client code uses.  The constants reflect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functions in a virtual function table or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table pointer.  Most changes to the class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ose constants so that client code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SOM was developed to solve all of the problem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 It also includes features lacking in C++ but presen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O-O languages such as Smalltalk.  For example, you can que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o whether it supports a "print" method and call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OM's standardized object model solves the problem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n the presence of changing objects. And if different O-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use the SOM object model, objects produced by tho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could 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introduction of MetaWare's C++ SOM support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programming objects with SOM was to write object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Definition Language (IDL), compile the IDL with a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which produces a C header file for use by C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method by using macros contained in the header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rite the 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parabola.h"</w:t>
        <w:tab/>
        <w:t>/* produced by the SOM compil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bola *p = NewParabola();</w:t>
        <w:tab/>
        <w:t>/* Make a new objec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rotate(p,90);  </w:t>
        <w:tab/>
        <w:t>/* 90 degree rota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Parabola is a class with at least one member function calle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an integer (degrees) parameter. You write IDL for Para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M compiler produces parabola.h from the IDL.  parabol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acro _rotate.  When explicitly passed the object 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90, _rotate invokes the method on the parabol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achieve O-O method invocations via somewhat clumsy, styliz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methods are named with a leading _ and the "this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assed as an argument.  This kind of usage is called "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".  Every time you want to modify class parabola,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definition and recompile, producing a new parabola.h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modify or recompile client code unless you wish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new features added to the parabola class.  The enti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orkPlace Shell was done using this kind of SOM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C/C++ compiler makes it easy to use SOM.  Compil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a special SOM compiler switch, and the compiler produces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irectly.  This approach is called "DirectToSOM".  No ID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nd no SOM compiler invoked.  You can writ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parabola directly in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parabol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oid rotate(int degre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bola *p = new parab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-&gt;ro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ToSOM (DTS) High C compiler produces the same effect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in the C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DTS High C++ are many.  You can take old C++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, obtaining "SOM bindings", also known sometimes as "SO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s".  The resulting code has all the properties of SOM c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object written in some other language for which a C++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roduced can be called directly and naturally fr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directly subclass the OS/2 WorkPlac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was written in C!  (IBM maintains a compi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IDL files into C++ header files.) With DTS High C++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program IDL -- you use the C++ language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-- but get all the benefits of 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make a SOM object is to compile with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Hso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 test.cpp -Hsom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ink the result, you must include the SOM run-tim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 test.o /some/path/libsom.a</w:t>
        <w:tab/>
        <w:tab/>
        <w:t>(AIX/rs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c386 test.obj -l\some\path\somtk.lib  </w:t>
        <w:tab/>
        <w:t>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y is provided by IBM [[[BUT ALSO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?]]].  On non-UNIX systems, be sure to use the "-l"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linked as a library; otherwise the linker bind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od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inary independenc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test you can run to verify that SOM's claims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hd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 { virtual void af(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!VERS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 { virtual int f(); B(); int bx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: B, A { C(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: A { virtual int f(); B(); int bx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: B { C(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.cpp:</w:t>
        <w:tab/>
        <w:t>(library provi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lib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::f() { return 222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:B() { bx = 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:C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::af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.cpp:</w:t>
        <w:tab/>
        <w:t>(library cli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lib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x.f()=%d  data in b=%d\n",x.f(),x.b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client jus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 client.cpp -Hsom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library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 lib.cpp -c -H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 lib.cpp -c -Hsom -DVERSION2 -o lib2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link the client against the two versions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 client.o lib.o  -o cli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 client.o lib2.o -o cli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ient programs, when run, wil produce the sam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f()=222  data in b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gram is calling a function in class B and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class B.  In version one of the library,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C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, the class hierarchy has been refactored and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client can properly access the function and data in 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ompiled when class 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a typical "native C++", version 1 of the library would produce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e data and virtual function table for B appearing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virtual function table for A.  In version 2,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.  In native C++ an unrecompiled client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  In SOM, no recompi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change you make to a SOM class does not remove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in a previous version, clients of the class need not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in procedure libraries such as DOSCALLS.LIB is similar 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don't delete a procedure from the library, all prio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recompiled.  The same is true for SOM, except now for O-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not just functions.  The list of things you can chan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ll be pres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MObject and SOM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Object is the "master" base class in SOM -- all classes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from SOMObject.  Because of this,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s declared in the SOMObject class are available on any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For example, anyobject-&gt;somGetClassName() return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name of the type of any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OM object is of some class (type).  For each type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SOM object which represents the type.  Thus, unlik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here types are known only to the compiler and dis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, each SOM type is represented by a full-fledged object.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is so-called "class object" allow you to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ype.  For example, you can find out how big are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, or get the nam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name SOMObject denotes not only the type SOMObj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he class object that represents the type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writing SOMObject-&gt;methodname() to invoke a metho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bject. In particular, consider SOMObject-&gt;somGetClassNam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type of SOMObject.  After all, we sai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declared in SOMObject are applicable to any object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object SOMObject.  Thus we see that SOMObject itsel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some other type, for we can get its name with somGetClas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lass objects in SOM are of type SOMClass (or some typ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rom).  SOMClass is a class that introduces all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class objects.  Such methods include somGetInstanc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how many bytes of storage are required for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, and somGetName, which returns the name of the type. SO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ype SOMClass.  Thus, we can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bject-&gt;somGetInstanceSize(); the answer is 4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bject-&gt;somGetName() returns "SOMObject", the nam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TS C++ class Parabola would be derived from SOMObject (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all classes derived from SOMObject), and would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Class (all types are of type SOMClass).  This could be depic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bola  -i-&gt; SOM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b" denotes "is a base" and "i" denotes "is an instance 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a-&gt;somGetInstanceSize() would return the number of byt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ance of a Parabola, and Parabola-&gt;somGetName() w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bola".  We can't write exactly those expressions in C++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s still attainable and is detail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ortant points to remember from this discussion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ypes are full-fledged objects on which method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SOMClass, and the DTS C++ programmer can use tho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ypes derive from SOMObject, and thus all objects ha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class SOMObject that the DTS C++ programm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Object and SOMClass are declared in an included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.ch".[[[IBM HAS IT SOMEWHERE ELSE]]]  In this header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ethods declared in SOMObject and in SOM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method in SOMObject is somGetClass().  This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class object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bject-&gt;somGetClass()-&gt;somGetInstanceSize() is the size of an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yobject-&gt;somGetClass()-&gt;somGetName() is the nam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object.  Earlier we used anyobject-&gt;somGetClassName(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ame; it turns out that the somGetClassName method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nyobject-&gt;somGetClass()-&gt;somGetName(); somGetClass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syntactic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aid earlier that SOMObject-&gt;somGetInstanceSize() is 4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SOM object has at least a pointer to its method 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0 of the object.  Classes derived from SOMObject will occup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lus the storage required for the data of those classe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verhead for any SOM object is the 4 bytes for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At location 0 of the method table is a pointer to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; this makes implementing somGetClass a simple two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ion.  Here is a picture of a Parabola object with these f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ara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bola        Parabola    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 Parabola    method table    class object  metho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+--------+     +--------+     +--------+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|   +----|---&gt; |   +----|---&gt; |   +----|---&gt; |   +----|--&gt; SOM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+--------+     +--------+     +--------+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| data   |     | methods|     | data   |     | method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| for a  |     | on a   |     | for    |     | on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| para-  |     | para-  |     | the    |     | type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| bola   |     | bola:  |     | type   |     | somG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+--------+     | somGet |     | Para-  |     | Class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  | Class; |     | bola   |     | somG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  | rotate;|     +--------+     |Instan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  |  ...   |                    | Size;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        +--------+              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  B              C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x A we see a Parabola object; it starts out with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table and is followed by the data for a Parabol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equation describing it, perhaps).  Box 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ble for every Parabola object.  It contains all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a Parabola.  This includes those methods inher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bject, so we find somGetClass present as well as the rot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troduced in class Parabola.  The method table's loca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Parabola class object in box C.  Of this class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quire the size of a Parabola (somGetInstanceSize)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bject has its own method table listing all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on Parabola; this includes methods inherited from SOM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ose methods introduced by SOMCla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GetInstanceSize.  Parabola's method table points to its clas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OMClass (for pictures of SOMClass see the option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OM class X has a public static data struct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assData.  XClassData is an array of pointers.  Location 0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class object for X; this allows access to a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ny instances of the class.  The remainder of XCla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all any methods first declared (introduced) in class X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found in Section ClassData and Release Ord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XClassData may conflict with a variable name in your C++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of SOM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objects, because they are objects, are created at run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mpile-time.  In fact, all types are "created" or "bu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. The act of deriving a class from base classes is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in SOM; at the point of the derivation, SOM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ntained in the base classes and can thus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ble for instances of the derived class.  You can view SO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-O engine; it is used dynamically to create types, instances of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method calls on created instances.  The High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code to cause the derivation to occur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XNewClass in Section Class version control and New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iscussion describes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bject and SOMClass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aid earlier that all classes are deriv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ss SOMObject.  This includes SOMClass; SOMClass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, SOM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Class is itself a class object, and therefore must b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What type is that?  Some type T.  But T also is of a type;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'.  T' is of some type T''.  And T'' is ... .  To avoi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ypes, SOM arranges that the type of SOMClass i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onship between SOMObject and SOMClass can be depi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OMObject  +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Class + &lt;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Class derives from SOMObject.  SOMObject and SOMClass ar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Class.  Thus we have the peculiar circumstance that SOM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is an instance of SOMClass!  Such relationship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when SOM initializes itself.  The two objects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ble that SOM creates at initialization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Objec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Object     method table    SOMClas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     +--------+    +--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+----|---&gt; |   +----|--&gt; |   +----|---&g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----+     +--------+    +------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data   |     | methods|    | data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for    |     | on a   |    | for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he    |     | type:  |    | the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type   |     | somGet |    | type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SOM-   |     | Class; |    | SOM-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Object |     | somGet |    | Class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----+     |Instance|    +--------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Size;..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+--------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       B              C         [[[TOM:VERIFY THIS PICTURE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Class is its own type can be seen in the loop SOMClass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bjec method table -&gt; SOMClass.  Box B is the method tabl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bject and SOMClass; they are both types and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pplicable to the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ing your C++ classes S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SOM and non-SOM (native C++) classes can be intermix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OM classes can have C++ classes as members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 class hierarchy, all classes must be one or the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.  One way to make a SOM class is to explicitly deri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bject. This allows use of methods introduced in SOMObjec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lass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om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 : SOM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lo(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printf("Attention!  A message from a SOM object: %s\n"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:s() { msg = "Hello, world!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Class *s_class_object = x.somGet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x is a SOM object of type %s and its size is %d =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s_class_object-&gt;somGet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s_class_object-&gt;somGetInstanceSiz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sizeo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hell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Static access to class object: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((SOMClass*)s::__ClassData[0])-&gt;somGetNam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licitly deriving from SOMObject, SOMObject's metho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 to any object declared of type s.  Thus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somGetClass() to get the class object for s, and then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_class_object-&gt;somGetName().  It would be convenient i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s-&gt;somGetName(), but unfortunately C++ inherited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yntax for type specifications from C and "s-&gt;"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syntactic confusion.  Instead we are forc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bject another name and explicitly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get the size of an instance of a cla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ing the class object or by using sizeof; for SOM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of is no longer a constant, but instead is a method invo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bject.  You can also access a class objec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Data structure.  High C++ makes it easy for yo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Data structure; for a class s, s::__ClassData denotes the Cla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s::__ClassData[0] points to s's class object, bu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type SOMClas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a SOM object of type s and its size is 8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!  A message from a SOM object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access to class object: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ss inherits from a SOM class, it too is a SOM clas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specifically say that it inherits from SOMO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om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 : SOMObject 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Inherit ^^ from SOMObject to make a SOM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void 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::foo() { printf("s::foo\n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d : s {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This is a SOM class as well, because it inherits fro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void 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d::foo() { printf("d::foo\n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what_is(s *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p is of type %s; calling foo: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p-&gt;somGetClass()-&gt;somGetNam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_is(new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_is(new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is of type d; calling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: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is of type s; calling fo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: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editing your C++ class declarations to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bject, you can instead turn on toggle SOM_bindings (by default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clarated with this toggle On are taken as SO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on(SOM_bind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lo(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printf("Attention!  A message from a SOM object: %s\n",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:s() { msg = "Hello, world!"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x is a SOM object of size %d\n",sizeof(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hell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a SOM object of siz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!  A message from a SOM object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id not explicitly derive from SOMObject,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SOMObject are not available on s's instances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rite "x.somGetClass()".  However, because of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from SOMObject, you can #include "som.ch" and cast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SOMObject&amp;)x)-&gt;somGetCla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_bindings is a little riskier then explicitly inhe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might unintentially make a class a SOM cla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to keep as native C++.  For example, many clas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clare C++'s class iostream even before including iostream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on(SOM_bind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io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myclass {</w:t>
        <w:tab/>
        <w:t>// I want this to be 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ostream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pop(SOM_bindings);</w:t>
        <w:tab/>
        <w:t>// back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made iostream a SOM class because its pre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a context where SOM_bindings was On.  However,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run-time library, iostream is not a SOM class.  You will als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errors because iostream inherits from non-S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eam and o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som switch makes use of the SOM_bindings toggle safer.  -H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ns on SOM_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sures that all High C/C++ standard header files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 non-SOM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 are protected by "wrapping" them with oth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turn off and on the SOM_bindings toggle.  You ca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f interested, by saying -Hon=list when you compile. -Hs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C or C++ run-time library headers are compiled C++ 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M.  You can also cause include files from your ow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imilarly "wrapped" with the command-line switch -Hsomwrap=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 foo.cpp -Hon=SOM_bindings -Hsomwrap=non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y include file with the string "nonsom" in it will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ragma off(SOM_bindings)" at the beginning and "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(SOM_bindings)" at the end.  -Hsomwrap behaves just like -Hc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ts documentation in the Progammer's Guide)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iles it uses are called soml.h and somr.h.  The -Hso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-Hsomwrap to achieve it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ons can never be SOM.  The reason for this is that S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have virtual functions, and C++ disallows unions from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s (because you shouldn't overlay union dat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ble!).  The compiler ignores any kind of reques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a SO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"seat" of a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M class X introduces a function called XNewClass tha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  There must a single compilation unit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High C++ compiler chooses this compi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most classes. It picks the uni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first non-pure-virtual, non-inline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Some classes, however, may not have such a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on(SOM_bind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 { virtual foo() { /* foo is inline */ 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s has no non-pure-virtual, non-inline function (foo is in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warning that the class must be initialized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the pragma SOM_define_class to do s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on(SOM_bind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 { virtual foo() { /* foo is inline */ }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SOM_define_class(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urn on a toggle of the same name to forc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lasses in the region over which the toggle i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on(SOM_bind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on(SOM_define_cla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 { virtual foo() { /* foo is inline */ }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 (default: Off) or pragma forces the SOM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the compilation unit; of course, you must do this f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unit.  The pragma takes a list of class name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ase-insensitivity and mang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M run-time keeps track of class names and the names of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classes.  Unfortunately, the SOM run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This restriction is essentially imposed on SO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 (Common Object Request Broker Architecture) specification [[[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/SCOTT]]].  This means that there would be potential confu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C++ class named MyClass and another named my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, the High C++ compiler automatically "mangles"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s.  The class name MyClass turns into _zzmyzclas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d the infrequent letter z and used it to mean "the nex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"; also, case-mangled names are prefixed with _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urn off this mangling, but be sure that you do no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the same name when case is ignored.  The toggl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se_insensitive_class_names and is by defau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lace where this toggle is needed is som.ch.  The decla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bject and SOMClass are surrounded by Off/Pop of the tog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ompiler would mangle the names to _zzszozmz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zzszozmzclass, and the compiler would not access SOMObjectCla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any methods introduced in SOMObject; it woul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_zzszozmzobjectClassData, which doesn'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 is unaware of C++ function overloading; the two metho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would look to SOM like duplicate method entries.  In C+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separate g(int) and g(char) due to their input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 is given only the name.  (This is also required by CORBA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ompiler must by default mangle class name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SOM.  The mangling scheme developed by MetaWa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ed into a SOM standard so that all compilers that claim to be 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ll use the same mangling scheme and thus mak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DTS C++ compilers.  For example, "void g(int)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d into "g__fi_v" and "void g(char)" is mangled into "g__fc_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urn off method name mangling by turning 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verride_signature (default: On).  One place where this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s som.ch.  The declarations of SOMObject and SOM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Off/Pop of the toggle; otherwise, the compi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 the method names in SOMObject and SOMClass such as som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GetInstanc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this toggle when you want to explicit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 SOMObject or SOMClass.  High C++ recognizes an overr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method exactly when the "SOM external name" of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method matches the name in the base class.  The SOM ex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ly the mangled name unless Use_override_signature is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f, the SOM external name is just the name of the method.  Thu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 method in SOMObject, whose SOM external name is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declared, you must be sure to have the same SOM ex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verriding metho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om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 : SOM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ragma off(use_override_signa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SOMClass* somGet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ragma pop(use_override_signa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Class* s::somGetClas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rintf("In s::somGetClass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return SOMObject::somGet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rintf("x's class is %s\n",x.somGetClass()-&gt;somGetNam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::somGetCl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's class i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s overrides SOMObject's somGetClass function, and s::somGe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n explicit call to SOMObject's function to do it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lace to consider using this toggle is if you wish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without mangling, perhaps for use by non-C++ langua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prefer Parabola's rotate method to be known just as "ro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__rotatei_v.  High C++ will detect any duplic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roduced by turning off mangling, such as when you decl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(int) and rotate(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functions essentially destroy binary compability.  I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your class header contain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foo() { g(); h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d version 2 of your class header contai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foo() { g(); h(); i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mpiled client code with inlined invocations of foo will st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() and h(), and not call i().  So use inline functions only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a replacement inline function is compatible with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line function in older client binaries; or (b)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ll your clients when your inline function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vent inline functions from being inlined by turning 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_inline (Default: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warns when inline subsitution is detected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lassData and Relea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previously, each class X has a global array XClass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which points to X's class object.  Elements 1..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tems "released" by a class and are all poin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llows access to either a method introduced by the cla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element of the class, or a static member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"introduced method of X" we mean a method first declared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in any of its base classes.  By method we mean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"this" parameter -- either virtual or non-virtual. static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Data structure is how SOM achieves its binary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methods.  Although all methods applicable on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contained in that object's method table, the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regated according to the class that introduced the method.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 by making an indirect function call throug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in the ClassData table that represents the correspond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n the ClassData table is sometimes called a "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class A introduces function Af, B introduces Bf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lassData      BClassData      CCla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      +--------+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|        |      |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      +--------+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|Af token|      |Bf token|      |Cf toke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      +--------+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slot 0 contains a pointer to the class object.)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ointer ap to an A object; the compiler translates a metho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&gt;Af(123)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assData[1](ap,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 token is a function that extracts the actual Af method from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ble and invokes it on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C is derived from A and B.  Thus, C's method t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methods inherited from SOMObject, as well as Af, B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 If we have a pointer cp to a C object, invoking the method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p is done the same way, using the ClassData tabl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roduced Af.  Thus, cp-&gt;Af(456) turn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lassData[1](cp,4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ee how we can add methods into A without aff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client method calls.  If we add some function Ag, w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it to AClass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lassData      BClassData      CCla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      +--------+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|        |      |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      +--------+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|Af token|      |Bf token|      |Cf toke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      +--------+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|Ag token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client calls cp-&gt;Cf() are not affected by this addition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tive C++ all clients of C would have to be recompiled.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lies in the method token.  After A is changed, C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ains an additional function Ag that displaces Cf. But the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akes care of it; the smarts of how to find Cf in C's metho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ded in the Cf method token.  This method token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dynamically when class C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this discussion is to bring to light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maintain binary compatibility across releases of you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thod token has been placed in a specific slot in a Cla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it MUST NEVER BE REMOVED unless you are willing to break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 clients.  For example, when w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g, it would not have been appropriate to put Ag in slo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f to slo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lassDat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--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  |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--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|Ag token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--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|Af token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ove would have broken all calls of the form p-&gt;Af();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now invoke 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introduced methods in the ClassData tabl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ease order". You can specify a release order with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_release_order.  The arguments to this pragma, which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definition, are method names and the names of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static data is also released; more on this later). 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appear without its input signature if it is not overloa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ust include its parameter typ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foo(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static int a,b,c; int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virtual fu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virtual func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static static_fc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ragma SOM_release_or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 xml:space="preserve">func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unc(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static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c,b,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s&amp; operator =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f overloaded, must have the argument types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single identifier is permitted.  Note the i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release order that was not explicitly decl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the assignment operator =.  The C++ languag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declared (but see Section Assignment).  Eac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_release_order pragma occupies a single slot in the Class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1.  If you have omitted an item introduced by the 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issue a warning, and place the item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default constructor s() and the defaul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s(const s&amp;) were not included in the release or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or various reasons these default constructor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irtual methods by DTS C++, and are introduced in SOM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special virtual methods in SOM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included in the relea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</w:t>
        <w:tab/>
        <w:tab/>
        <w:tab/>
        <w:t>SOM ex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()</w:t>
        <w:tab/>
        <w:tab/>
        <w:tab/>
        <w:t>somDefaul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s()</w:t>
        <w:tab/>
        <w:tab/>
        <w:t xml:space="preserve"> </w:t>
        <w:tab/>
        <w:t>som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(const s&amp;)       </w:t>
        <w:tab/>
        <w:t>somDefaultConstCopy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(s&amp;)</w:t>
        <w:tab/>
        <w:tab/>
        <w:t xml:space="preserve"> </w:t>
        <w:tab/>
        <w:t>somDefaultCopy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Assign(s&amp;)</w:t>
        <w:tab/>
        <w:t xml:space="preserve"> </w:t>
        <w:tab/>
        <w:t>somDefault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Assign(const s&amp;)</w:t>
        <w:tab/>
        <w:t>somDefaultConst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Assignment for more on somAssig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leasing a class to the public, you should provide 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agma for it.  Later, when you add more functions or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, you can append to your release order pragma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binary compatibility for previous clients.  We adop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pproach over one in which the compiler would mainta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vious compilations of a class, for reasons of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 compiler to generate a release order pragma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urning On toggle Print_SOM (default:Off).  This togg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DL generation for a class (see Section ID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will want to re-release a base class function 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possible via the pragma.  Suppose you decid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in class C is really more general than you had thought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sh Cf down in the hierarchy into A. 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A </w:t>
        <w:tab/>
        <w:t>{ virtual Af(int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B </w:t>
        <w:tab/>
        <w:t>{ virtual Bf(int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:A,B</w:t>
        <w:tab/>
        <w:t>{ virtual Cf(int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A </w:t>
        <w:tab/>
        <w:t>{ virtual Af(int), Cf(int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B </w:t>
        <w:tab/>
        <w:t>{ virtual Bf(int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C:A,B</w:t>
        <w:tab/>
        <w:t>{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class change, while impossible in native C++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ll clients, is possible in SOM without re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erve the fact that Cf was originally released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ppeared in CClassData.  This can be accomplished by re-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in class C; you can just specify Cf in the release order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y C::Cf to warn the reader of your intent.  The resulting Cla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lassData      BClassData      CClass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      +--------+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|        |      |       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      +--------+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|Af token|      |Bf token|      |Cf toke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      +--------+    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|Cf token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----+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the Cf token appears in both AClassData and CClass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lient calls cp-&gt;Cf() still work as they did before;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w enabled ap-&gt;Cf() for objects that are of type A alon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 pictures above don't include the C++-man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py constructor and operator 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dicate a "hole" in the release order wher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an empty spot.  Write * instead of a function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purpose of a hole is to leave undocumente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sent for private implmentation reasons but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ther to use.  For example, you may use this in you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public_1(), public_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private_1(), private_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gma SOM_release_or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public_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privat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public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privat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(const s&amp;), operator=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preprocessor to delete the declarations of the privat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o replace the entries in the release order by *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blish to clients the modified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public_1(), public_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private_1(), private_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gma SOM_release_or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public_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public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s(const s&amp;), operator=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(non-method) functions and static data in are incl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Data table so that access to those compon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.  A released static function causes a pointer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 in the ClassData table.  A released data item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data item to be inserted into the ClassDat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s::item++ turns into (*SClassData[appropriate_index])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using the indirection is to allow any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ccess to the static data item without knowing the ex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em. It also permits a DTS C++ compiler to use its nativ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ing scheme to construct the external name of the item, ye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able from code compiled by other DTS 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 that the compiler keeps track of whi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 function, a class's data is segrega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ntroduced it.  So that no assumption is mad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 of the various chunks of introduced data, 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base class objects can change when a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ed, a data token is used to obtain the loc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a specific class. Like a method token, the data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token for a class X is located in a different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lled XCClassDtata (notice the extra "C"). The data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CClassData[1]; we shall refer to this value as X_data_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X.  X_data_token(p) for an object of class X or clas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 yields the beginning address of all the data within p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if data item i in object obj was introduced in class 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obj.i is X_data_token(obj)+(offset of i within th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 { int a1, a2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B { int b1, b2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X:A,B { int x1, x2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.a1 = obj.a2 = 1; // A_data_token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.b1 = obj.b2 = 2; // B_data_token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.x1 = obj.x2 = 3; // X_data_token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parate data token calls would be necessary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ility to the beginning of the A, B, and X data portions of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head is the cost of maintaining binary compatibi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a class where data has been added to various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compiler does a good job of optimizing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_data_token(obj) is called generally just once in a function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-introduced-data in obj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flexibility in changing the data in a class, data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ss is sorted so that public data appears first, protected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te l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ubl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----------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rotec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Priva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ssume the offset of protected data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, access to protected data of X within object obj is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_data_token(obj)+ProtectedDataOffset_for_X.  ProtectedDataOffset_for_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ormation that is quickly obtainable at run-time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CClassData table.  The reason fo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DataOffset is to allow the expansion of public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any functions except member functions of X tha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ublic data, use the private data (becaus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ata is assumed relative to the public data), and XNew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ay, in derived classes) that use the protected data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tected data expands, only member functions of X and XNew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rategy for adding instance data to a clas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add data to the end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ust always recompile the module that is the seat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-- i.e., the one that contains XNewClass --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NewClass tells SOM how much data i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dd new public or protected data, recompile all clas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use any private data, because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data relative to the start of all dat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dd new private data, recompile the class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access to data is appropriate for local objects, bu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objects located elsewhere on the network. For exampl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mean to say &amp;x.member if object x is really locat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reason the CORBA and IDL specifications don't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cess; instead, they use so-called "attributes".  In DTS C++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item can be declared as an attribute.  If so,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 is through forced to occur through get and set fun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item x of type T, a function T _get_x() is used to read th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set_x(T) is used to set it (if T is an array type, T&amp;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ype T for both get and set).  (For accesses through "th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d get are bypassed; presumably member functions are allow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functions can be used to "pretend"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re really being any, or to protect access to actual dat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case the data is located on another computer, it can be f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 (and possibly cached for efficiency).  The class imple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al with _set_x and _get_x, but the client of a class nee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S High C++ compiler automatically translates "x.i" into _get_x(&amp;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_set_x(&amp;x,value) depending upon whether x.i occurs in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at instance data is an attribute by using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_attribute (default Off) or a pragma of the same name.  Over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larations where toggle SOM_attribute is On, the declare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treated as attributes.  Alternatively,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named as attributes using the SOM_attribute pragm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has th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gma SOM_attribute(x1, ... x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gma SOM_attribute(x1, ... xn; m1, m2, ... m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1, ... xn are the data items, and m1, m2 ... mk are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r is one of the following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ata indirect noget noset persistent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are possible only via the pragma, not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truct 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pragma on(SOM_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int a,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pragma pop(SOM_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int c,d,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pragma SOM_attribute(d,e; nodata, indi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// You must provide bodies for nodata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t global_d, global_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t &amp;s::_get_d() { return global_d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void s::_set_d(int &amp;x) { global_d = x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nt &amp;s::_get_e() { return global_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void s::_set_e(int &amp;x) { global_e = x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, b, d, and e ar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declares the get and set functions.  If a rele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is given, the user is responsible for naming thos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rder.  If the readonly modifier is used, no se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; because it is not possible to write on the data, n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modifier nodata is given, the compiler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y default.  If nodata is given, the compiler simp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s, and it is the user's responsibility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difier noget is given, the compiler does not define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difier noset is given, the compiler does not defin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difier indirect is given, the type returned and taken is 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difier persistent is given, nothing happens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is placed in the ID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se modifiers may not be the most intuitiv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CORBA/SOM convention and we can't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BA specification says that a _set_x method returns voi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x and y are two attributes, "obj.x = obj.y = 1"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"obj.y = 1" returns void (instead of the type of y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ould follow the _set_y by _get_y to provide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bj.x, the obtained value might not be the same, and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not reliable.  Hence we regard the situation as unavo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ttribute assignment must be of type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e provide a toggle Direct_attribute_access (default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urned On, access to attributes will bypass the _get_x and _set_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is allows "obj.x = obj.y = 1" to work, but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obj is in his local address space to guarante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on(SOM_bind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nt 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ragma SOM_attribute(y; nodata, noget, no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s() { y = 1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::_get_y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rintf("AHA!  Somebody's peeking at y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return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::_set_y(int 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rintf("OHO!  Somebody's assigning %d to y!\n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y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s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rintf("z.y=%d\n",z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.y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rintf("z.y=%d\n",z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A!  Somebody's peeking at 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.y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O!  Somebody's assigning 7 to 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A!  Somebody's peeking at 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.y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attributes in your programming if you wan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cross the network or by objects that comply with the C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ll SOM objects ar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ative C++, a global declaration of an object causes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pace to be created by the linker.  An auto declara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mount of the stack to be allocated,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size of a SOM object is not known until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SOM object variables are implicitly turned into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, and the compiler automatically provides f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s and run-time storage allocation for the pointed-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.fu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piler implicitly turns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*x = alloca(appropriate amount of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-&gt;fu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o objects or arrays thereof, the compiler uses allo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space for the object.  For global objects or array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operator new.  Thus you must expect operator ne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fore main() is entered to allocate space for glob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members that are SOM objects also become pointers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separate storage allocation if they are members of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Instead, they share the once-allocated total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OM object of which they ar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SOM objects that are members of native C++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calls to operator new to allocate the space for them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lete when they are destroyed.  The High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laces those calls in the generated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 for the native C++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lass version control and New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release new versions of classes, you may w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that newer clients are assured of getting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gainst which they were compiled.  The newer clients sh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oo-old vers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 accomplishes this via major and minor release numb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m to a class with the SOM_version pragma.  There ar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ag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pragma SOM_version(major,min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pragma SOM_version(classname; major,min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gma SOM_version(major,minor) allows you to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ir attached to a class X.  The pragma should appea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  The second form of the pragma can appea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the class; the classname identifies the clas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pecifi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agma SOM_version(s; 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agma SOM_version(Heap&lt;char*&gt;; 1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 and minor numbers for a class X are transmitted to S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gets built by XNewCl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NewClass must be called before any use is made of class X.  The 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++ compiler places calls to the NewClass function of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module in a single function to be called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s in which a class X is considered "used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calling a static member function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laring a static or auto variable of type X or array there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including a temporary required for by-value passing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operator new on type X or array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"p-&gt;f()" does not constitute a "use"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ion is that the module that created p called XNew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XNewClass is called, it is passed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s that were present at the point of use.  SOM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jor and minor numbers do not exceed the actual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rovided in the data structure that XNewClass hands to S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the class.  Thus, any client that expects a newer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an older class is actually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increment the major version number when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prior classes, i.e. that you have decided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 or semantic functionality.  Old clients wit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ess than the actually implemented major number will als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major numbers must always agree between client and provi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numbers from a client must be less than or equal to the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compiler that provides the definition of XNewClas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ll the member functions of a class. 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that XNewClass passes to SOM has relocation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implementations of the methods, functions, and stat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items have public names given by the compiler's nativ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ing scheme -- i.e., native mangling meets SOM only XNewCl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 functions of a class should be compiled with the same DTS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tting an explicit meta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eviously discussed, types are just objects, themselve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SOMClass.  You might wish to enhance the functionality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defining a new type MyClass derived from SOMClas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DTS C++ class X be of type MyClass rather than SOMClas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behavior of type objects is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class programming".  The metaclass of X would be MyClas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M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an explicit metaclass for a class by using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_meta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agma SOM_metaclass(this,t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agma SOM_metaclass(th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"this" will have metaclass "that" when class "this"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 class derived from "that", in the sole judgement of the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).  If just the parameter "that" is used, "this"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-being-defined SOM class (thus the pragma must appea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might count the number of objects creat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by replacing somRenewNoInit, which is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ToSOM C++ compilers are obliged to call when creat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som.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truct newmeta: SOM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ragma off(use_override_signa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SOMObject* somRenewNoInit(void* 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ragma pop(use_override_signa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int n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ewmeta() { nobjects = 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OMObject *newmeta::somRenewNoInit(void *obj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object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rintf("Object #%d is allocated at %x\n",nobjects,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// SOMClass does the rea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SOMClass::somRenewNoInit(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 : SOM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agma SOM_metaclass(newm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(); ~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:s() { printf("s::s this=%x\n",this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:~s() { printf("s::~s: this=%x\n",this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Get s's metaclass and display the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meta *np = (newmeta*)a.somGet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A total of %d objects have been created.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np-&gt;nobjec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rints: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#1 is allocated at 2ff7fc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:s this=2ff7fc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#2 is allocated at 2ff7fcd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:s this=2ff7fcd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#3 is allocated at 2ff7fc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:s this=2ff7fc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otal of 3 object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:~s: this=2ff7fc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:~s: this=2ff7fcd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:~s: this=2ff7fc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n't recommend using this particular technique to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lass.  Overriding methods in a metaclass is not recommend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ce of multiple inheritance, SOM automatically deriv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lasses from the metaclasses of the base classes, and problems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metaclasses override the same method.  IBM will provid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class framework" in a future release to allow safe meta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is example, however, was provided for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Toggle call_renewno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storage becomes a SOM object when the method tab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into location 0; at that point methods may be invo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Unfortunately, because of metaclass programming, some meta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number of objects of a particular typ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piler needs to use a protocol to create an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forming the clas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oggle call_renewnoinit is On (default: On), when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somRenewNoInit (a method on class objects) is c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engineered to be as fast as possible when the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quire notification of construction; typically the cal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instructions that plug in the method table into loca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class object cares, the call turns into a full-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ll.  This call permits the behavior seen in Section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tacla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ximum speed when you know the class objec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object construction, you can turn off the togg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en generates typically a single instruction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able 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ebugging:  __som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debuggers are unaware of the SOM-ness of objects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asiliy find the instance data of an object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.  To assist in debugging, any class method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ill have declared at its beginning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omThis.  __somThis is declared to be of the class typ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just its instance data) and dynamically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 of the data.  Thus, on can display a class'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by displaying *__somThis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8.  Where DirectToSOM C++ differs from C++; C++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ough almost all of C++ is completely supported in SO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anguage features that are either not supported or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Among these feat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zeof(expression) or sizeof(type) is no longer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not write a brace-enclosed list of initializers for a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, because such an object now has a constructor, an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structors cannot be so initialized (ARM)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s : MSOM_object { int x; }; s x = {1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ass punning doesn't work, i.e. you can't cast a SOM obj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lated type and load or access members of the unrela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sa { int a,b; }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sb { int c,d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struct sb&amp;) x).c = 1; // No c inside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in fact the shapes of the instances of sa and sb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, the data access thunk might check for validity and f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 does not support multiple occurrences of the same non-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.  Essentially, all bases in SOM are virtu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A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B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licits a warning from the DTS C++ compiler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re is only one A in this lattice; it is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/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>B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 requires that all static data and static member functi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, because they are all pointed to from the cla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  In native C++, such need not be defined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objects have a method pointer at location 0.  Thus,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s a pointer to a SOM object to (char*) and expect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class's data is 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tree_node_on_di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key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signed short keys[MAX_KEY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ree_node_on_disk *p =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ize = sizeof(Btree_node_on_di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Read((char*)p, size) != size)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 code above will wipe out the method table poin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nt was to fill in the data from disk. Such ca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safely in native C++ when a class has no virtual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l SOM classes have methods.  The DTS High C++ compiler wa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t is made from a non-SOM pointer to a SOM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e-versa, to help detect these kinds of errors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to SOM.  The solution in this case is to instea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ree_node_on_disk *p = ..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ize = sizeof(Btree_node_on_disk)-sizeof(void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(Read((char*)p-&gt;key_count, size) != size)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above example was inspired by the Rogue Wave class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the CORBA specification says that a _set_x metho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, if x and y are two attributes, "obj.x = obj.y = 1"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"obj.y = 1" returns void (instead of the type of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ehavior, although not incorrect relative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standard document, might surprise a C++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lobals and members of native C++ classes that are SOM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 thereof are dynamically allocated via new/delete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 must be prepared for calls to operator ne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()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amp;X::member is not a link-time constant if member is prot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produces executable code to implement the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X::member to a static ptr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static class members and methods must be defined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referred to in the data structure that XNewClass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 when type X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D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from non-DTS C++ code, IDL must be generated for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The IDL can then be compiled by the SOM compiler to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C bindings"; then, C code can mak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-defined classe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 generation is not supported yet.  However, a pragma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gives the ability to iterate through the class me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generating IDL.  The sequencing is controll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-like format statement that controls the iteration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formation about the iter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excerpted from the compiler source text and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a format string that specifies iterations ove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f(...%)</w:t>
        <w:tab/>
        <w:t>Iterate o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r(...%)</w:t>
        <w:tab/>
        <w:t>Iterate over releas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d(...%)</w:t>
        <w:tab/>
        <w:t>Iterate ov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m(...%)</w:t>
        <w:tab/>
        <w:t>Iterate over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function is int (*f(int))(char *), or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ic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ddm </w:t>
        <w:tab/>
        <w:t>-- full declaration; used mangled name; map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.g., int (*f__Fv(int))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</w:t>
        <w:tab/>
        <w:tab/>
        <w:t>static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dds </w:t>
        <w:tab/>
        <w:t>-- full declaration; used SOM-mangled name; map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.g., int (*__f__Fv(int))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</w:t>
        <w:tab/>
        <w:tab/>
        <w:t>static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dn</w:t>
        <w:tab/>
        <w:t>-- full declaration, normal (don't man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.g., int (*f(int))(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</w:t>
        <w:tab/>
        <w:tab/>
        <w:t>static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ar    -- Arguments -- (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dmn </w:t>
        <w:tab/>
        <w:t>-- mangled name (e.g., f__Fi).  For data, no m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dnn </w:t>
        <w:tab/>
        <w:t>-- normal name, not ma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dsn </w:t>
        <w:tab/>
        <w:t>-- SOM-mangled name.  For data, no m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ac    -- access (public, private,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at</w:t>
        <w:tab/>
        <w:t>-- attribute that we're itera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a(...%)</w:t>
        <w:tab/>
        <w:t>-- Iterate over the attributes of the iterated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?d(...%)</w:t>
        <w:tab/>
        <w:t>Do this if the iterated-over item i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?t(...%)</w:t>
        <w:tab/>
        <w:t>Do this if the iterated-over item is 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?f(...%)</w:t>
        <w:tab/>
        <w:t>Do this if the iterated-over item i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?s(...%)</w:t>
        <w:tab/>
        <w:t>Do this if the iterated-over item is static (fcn or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?a(...%)</w:t>
        <w:tab/>
        <w:t>Do this if the iterated-over item has attributes 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?!</w:t>
        <w:tab/>
        <w:t>-- Reverse sense o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: ?fs, ?fn, ?fv -- static; non-virtual&amp;non-static;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</w:t>
        <w:tab/>
        <w:tab/>
        <w:t>The struct type being iterat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ormat desig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</w:t>
        <w:tab/>
        <w:t>-- newline, followed by optional tabs (see %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t</w:t>
        <w:tab/>
        <w:t>-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</w:t>
        <w:tab/>
        <w:t>--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</w:t>
        <w:tab/>
        <w:t>-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+t</w:t>
        <w:tab/>
        <w:t>-- Increase tab count.  When %n occurs, \n is printe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s many tabs as the tab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-t  -- Decrease tab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Z</w:t>
        <w:tab/>
        <w:t>-- for Z anything else produces a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string is communicated to the compil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_IDL_format pragma.  If this pragma is given, AND if toggle Print_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 compiler processes the IDL format for each SOM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rrent compilation unit is the definitional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format string will allow flexibility as we consid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presenting information to IDL.  IBM will 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compiler without intervention from MetaWare. 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rectives may be needed as we jointly deter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is ability, the following program illustrate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IDL format to print out an pseudo-IDL decla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Certainly, the programmer can use the SOM_IDL_format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manglings that DTS High C++ has used fo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gma on(SOM_bind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on(Print_s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(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a,b,c; int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g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goo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static_fc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agma SOM_release_order(goo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oo(int),static_fcn(),c,b,a,s(const s&amp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&amp; operator =(const s&amp;),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::s()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 SOM_idl_forma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face %T{%+t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%if(%dds;%n%)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ifdef __SOMIDL__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plementation {%+t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allstyle = oidl;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leaseorder: %ir(%dsn, %);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clarationorder: %im(%dsn, %);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%if(%dsn: %dac%?fn(, nonvirtual%)%?s(, nonmethod%);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"%tcxxdecl=%q%ddn;%q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>"%tcxxmap=%q%dnn%dar%q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%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%id(%ddm; %?s(// data is static%) %?a([%ia(%dat,%)]%)%n%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};%-t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endif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"};%-t%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rgument to the pragma is just one big str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jacent strings are just concatenate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es the following output for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t_FRC1s(const s &amp; __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Constru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_foo_Fv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_goo_Fv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_goo_Fi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_static_fcn_Fv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amp; ____opasn_FRC1s(const s &amp; __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__SOMIDL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tyle = oi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order: __goo_Fv, __goo_Fi, __static_fcn_Fv, c, b, a, __ct_FRC1s, ____opasn_FRC1s, __foo_Fv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order: somConstruct, __foo_Fv, a, b, c, d, __goo_Fi, __static_fcn_Fv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ct_FRC1s: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decl="s(const s &amp; __dummy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map="s(const s &amp; __dumm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Construct: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decl="s(void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map="s(voi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foo_Fv: public, non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decl="int foo(void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map="foo(voi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o_Fv: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decl="int goo(void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map="goo(voi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goo_Fi: publ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decl="int goo(int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map="goo(i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static_fcn_Fv: public, non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decl="int static_fcn(void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map="static_fcn(voi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opasn_FRC1s: public, non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decl="s &amp; operator =(const s &amp; __dummy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xmap="operator =(const s &amp; __dummy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; // data i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; // data i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; // data i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Turning off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you can turn off warnings in compilation with pragma offw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gma offwarn(21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"informational" message #216 that tells what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classes and the number of virtual, non-virtual, and sta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.  You can specify this pragma as above with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pragma=offwarn(216)</w:t>
        <w:tab/>
        <w:tab/>
        <w:t>(double-quote it if on 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ARGS= line in your .cnf file in the bi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=-Hpragma=offwarn(2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DTS C++ problems with templates except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problem in obtaining a properly SOM-mangled nam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rgument is the address of a static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 typical paradigm for templates requires source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o that a compiler can instantiate the templat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us the SOM advantages of binary upgradability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ly lost o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When shouldn't I use 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S SOM classes incur a certain amount of time overhead. 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verhead to range from 1 to 20% for most applications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thods are the more method calls you make, the higher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ative C++.  The IBM WorkPlace Shell measured a total O-O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 than 1/2%; however, a graphical shell typically has "f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do a lot of work within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overhead is incurred for a class that has no vir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virtual bases.  Whereas a native C++ class in this c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solely of its accumulated data, the SOM class would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table pointer.  However, as soon as you have eithe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r virtual bases, the SOM representation is no less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cally more efficient.  For example, High C++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osts a pointer for each virtual base, and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there is typically more than one virtual function tab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pointer.  Generally, SOM's matches native C++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classes with virtual functions.  Once virtual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heritance occurs, SOM's overhead is still that single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 table, and native C++ overhead goes up.  Data size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s not a reason to avoid SOM, unless you have a simple cla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x number for which you don't want the method tabl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OM for objects for which you want the properties that SO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-- binary compatibility, use by other languages, etc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last ounce of speed from a particular clas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e native C++ and avoid exporting export that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ustomers.  You can always employ native C++ within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it's just that the outside world should see a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SOM standards and C++ compiler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Ware has worked with IBM in carefully laying down how any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be made to be a DirectToSOM C++ compiler.  The i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such compiler will produce objects compatibl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.  Guidelines for modifying a C++ compiler are lai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-called "SOM Cookbook" produced by MetaWare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BM or MetaWare.  The cookbook details how to create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uctors, how to make method calls, data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-to-members, how to allocate space for SOM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other SOM objects, how to layout space for arrays of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nt is that many C++ compilers will be avaia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, and that the programmer need not worry which one in particula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create or use SOM objects, other than the non-SOM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the compiler (such as code optimization, helpfu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barrier between interoperability between different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will be solved when multiple C++ compilers adopt the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IBM's Toronto compiler division is at work supporting D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S/2 compiler, and other compiler companies such as Bor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have expressed support for 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other competitive object standard known to this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mits this kind of interop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Languag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's SOMobjects Toolkit provides both C and C++ bindings for 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write IDL from which the SOM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ither C or C++ bindings.  We have seen the C bind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.  But what of C++ bindings?  It sounds lik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generated to permit the use of SOM objects from C+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; furthermore the C++ compiler doesn't need to be a D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-- it in fact need know nothing of 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all the effort to support DirectToSOM?  C++ binding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efficiency and flexibility of DTS.  Here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of C++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not declare a global or local object; you mu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 pointers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not declare an array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not pass objects by value or return them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not have objects as members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not create new classes by derivation in C++;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IDL and write IDL for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 data access is not optimized as it is with the DTS High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understand and use IDL to declare al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not write your own operator new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header files produces by the SOM compiler consist in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one for each IDL class.  Each wrapper class contains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contain code to invoke the method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Data table; the inline method takes the place of the _rot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w in the C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xplain this just so that you understand difference betwee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irectToSOM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ber function operator= is used in C++ to implemen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.  When created by a compiler, the assignment opera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imilar to that of constructors -- each base is assig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including virtual bases.  The C++ compiler must engine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 so that this 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en programmers writes his own operator=, "all b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-- the compiler provides no help in implementing assignment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Although this is not a problem in single inherita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hain assignment operators, it is a non-trivial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heritance, where it is not easily possib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ssignment of a virtual base. This is a problem unsol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anguage; there is a statement in the ARM on page 296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ssignment of virtual bases is difficult to achie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assignment.  The language is in this state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operator= were determined before multiple inherita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S C++ provides the normal C++ operator= functionality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alternate method of assignment called somAssign. som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approach like that of constructors.  For memb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 with the appropriate signature, the compiler assist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n the same way it assists in the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onstructor.  The compiler automatically generate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bases, but NOT the members.  The user code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members.  The appropriate signature is as follows: f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, somAssign must take a single parameter of type s&amp; or const s&amp;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se signatures, we say that we have a "default" somAs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in which we speak of default copy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assistance in assigning the bases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nly for default somAssign.  For any other parame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determine in general which base clas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to call.  For example, for somAssign(int i), which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s should be called?  But because we still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ve the compiler control the single-assignment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ntructor-initializer syntax in C++ to specify,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and direct bases, the argument to the base class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&amp; somAssign(int i) : base1(i), base2(i+3), base3(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 // assign  memb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omAssign alone will guarantee the assignment of eac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lass ju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omAssign is recognized by the compiler a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.  Thus, for the progra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nvokes x.somAssign(y) to do the assignment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explicit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.somAssign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somAssign is declared in a SOM class, no operator=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need not generate one.  This is a departure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emantics, in which operator= is always declared; but thi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SOM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omAssign introduced in SOMObject is a gener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le to work on any class.  It calls each base class som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erforms a shallow copy on the object's member dat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your class to specifically inherit SOMObject's somAssig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the compiler generate an operator= for you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OMObject_assignment_operators (default: Off).  This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in som.ch to inform the compiler that SOMClass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Assign from SOMObject for its assignment operators.  If the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uits your needs, you may wish to use this togg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Inheriting SOMObject's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TS C++ every class has a default copy constructor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whether user- or compiler-defined.  The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s introduced in SOMObject are general enough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You can specify to the compiler that you wish to inher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s and default copy constructors from SOM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n toggle SOMObject_constructors (default: Off).  The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compiler should declare the constru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py constructor (taking const or non-cons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), but instead of generating them, assume they come from SOM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TS C++ not every class X has a destructor, but if a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, the compiler is obliged to provide a destructor.  Again, 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can be specified to be inherited from SOMObject wit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Object_destructors (default: Off).  The pragma spec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hould declare the destructor but instead of genera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t comes from SOM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ing the constructors is reasonable to reduce cod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S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som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.ch is a supplied header file that declares SOMObject and SOM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of the ancillary non-SOM structures they requ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[[THIS IS REPLACED BY AN IBM-SUPPLIED FILE; find ou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references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Setting an explicit ca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call style for a SOM class by using 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_call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agma SOM_callstyle(this,IDL);</w:t>
        <w:tab/>
        <w:t>// or O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pragma SOM_callstyle(IDL);</w:t>
        <w:tab/>
        <w:t>// or O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"this" will have callstyle IDL or OIDL.  If the parameter "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"this" is taken as the currently-being-defined S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us the pragma must appear within a class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the call style is OIDL.  The IDL call style int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inter parameter for every method in a class (see the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more details).  IDL call style is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We may change the toggle name Use_override_signatur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Kat:  I recomend less explanation be given in the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pointers be made to this UG.]]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