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o#o#o#or#r#r#rk#k#k#km#m#m#ma#a#a#an#n#n#n [ _#g_#e_#n_#e_#r_#i_#c-_#t_#o_#o_#l-_#a_#r_#g_#u_#m_#e_#n_#t_#s ] [ -b#b#b#bC#C#C#Cd#d#d#de#e#e#eh#h#h#hn#n#n#no#o#o#ov#v#v#vX#X#X#X ] [ -c#c#c#c  d#d#d#de#e#e#ev#v#v#v-#-#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c#c#c#ce#e#e#e  ] [ -D#D#D#D f#f#f#fi#i#i#il#l#l#le#e#e#e ] [ -f#f#f#f N#N#N#N ] [ -l#l#l#l n#n#n#n ] [ -p#p#p#p p#p#p#pi#i#i#id#d#d#df#f#f#fi#i#i#il#l#l#le#e#e#e ] [ -s#s#s#s c#c#c#cm#m#m#m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V#V#V#V n#n#n#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w#w#wo#o#o#or#r#r#rk#k#k#km#m#m#ma#a#a#an#n#n#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Unix/X11 system with a CD ROM drive. It h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vailable on standalone CD players, such as a sh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  mode,  programmable  playlists,  and 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#W#W#Wo#o#o#or#r#r#rk#k#k#km#m#m#ma#a#a#an#n#n#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 page may be out of date. If you have further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 please run workman with the -h#h#h#h or -?#?#?#? op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e help or consult the HTML  documentation  in  the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#x#x#xv#v#v#vi#i#i#ie#e#e#ew#w#w#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ular note is the -_#s_#c_#a_#l_#e option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ize.  Use -_#s_#c_#a_#l_#e _#s_#m_#a_#l_#l to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takes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#g_#e_#o_#m_#e_#t_#r_#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cation of the CD database fil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-separated  list  of filenames.  This opti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the value of the WORKMANDB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workman.db.shared  resource  if  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See the ENVIRONMEN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h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 the  default.  View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h  to  find  out which is the default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latform. If there is no default devic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will be the first drive foun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the CD drive is on a second SCSI 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than one drive 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s 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#s#s#st#t#t#to#o#o#op#p#p#p, p#p#p#pl#l#l#la#a#a#ay#y#y#y, p#p#p#pa#a#a#au#u#u#us#s#s#se#e#e#e, b#b#b#ba#a#a#ac#c#c#ck#k#k#k, f#f#f#fo#o#o#or#r#r#rw#w#w#wa#a#a#ar#r#r#rd#d#d#d, and e#e#e#ej#j#j#je#e#e#ec#c#c#ct#t#t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#p#p#pl#l#l#la#a#a#ay#y#y#y  and  p#p#p#pa#a#a#au#u#u#us#s#s#se#e#e#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#m#m#mu#u#u#ut#t#t#te#e#e#e and g#g#g#go#o#o#o are  aliases  for  p#p#p#pa#a#a#au#u#u#us#s#s#se#e#e#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#p#p#pl#l#l#la#a#a#ay#y#y#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.1 version of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.1 that caus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job  is  present  (-_#o  is absent) the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the CD player does not work even after  q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 from  workman.   The background job isn'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the PID is written to "/tmp/.wm_pid-&lt;host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ignals to be sent more easily (see  the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below.)  "&lt;host&gt;" will be replac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chine which workman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  Close the CD device when  the  disc  is 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 need  to  use  this  option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S#S#S#SO#O#O#OU#U#U#UR#R#R#RC#C#C#C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All  resourc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b#b#b#b.#.#.#.p#p#p#pe#e#e#er#r#r#rs#s#s#so#o#o#on#n#n#na#a#a#al#l#l#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of a file containing  personal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CDs:  track volumes, play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ke.   This  resource  overrides  the   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b#b#b#b.#.#.#.s#s#s#sh#h#h#ha#a#a#ar#r#r#re#e#e#ed#d#d#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lon-separated  list  of  database   fi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overrides  the WORKMAND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urn may be overridden by  the  -_#D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ee the ENVIRONMENT section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#i#i#in#n#n#ni#i#i#it#t#t#ti#i#i#ia#a#a#al#l#l#lV#V#V#Vo#o#o#ol#l#l#lu#u#u#um#m#m#me#e#e#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D is inserted for the first time, or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hen there is already a disc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level is read from the drive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e  volume  can't  be obtain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by default will set the volume to  100%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allows  a different initial volu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m#m#m#ma#a#a#al#l#l#ll#l#l#lB#B#B#Bu#u#u#ut#t#t#tt#t#t#to#o#o#on#n#n#ns#s#s#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use small (16x16) icons  for  the  mai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 If false, use the old 32x16 icons. 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, the program will try to  use  the  correc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how big the rest of the window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trolled with the XView "-scale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using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a#a#au#u#u#ut#t#t#to#o#o#oP#P#P#Pl#l#l#la#a#a#ay#y#y#y (string, default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 or  not  WorkMa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playing  a  CD when it's inserte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never", "normal", and "always"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CD if the personal database says to do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"Auto-play Unknown CD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ies popup if the CD isn't in the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e#e#e#ev#v#v#ve#e#e#er#r#r#rs#s#s#se#e#e#eT#T#T#Th#h#h#hr#r#r#re#e#e#es#s#s#sh#h#h#ho#o#o#ol#l#l#ld#d#d#d (integer, 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amount of  time  a  track  needs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 "back" button will retur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ck rather than jump to  the  previous 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it to a ridiculous value like 999999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"back" button to go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e 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variable's   value   is   overridden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.db.shared  resource  and by the -_#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I#I#I#IG#G#G#G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 are  used  by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T#T#T#TE#E#E#ER#R#R#RF#F#F#FA#A#A#A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over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 to  find  out  what it does.  If you don't h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you can use the  xmodmap (1) command  to  mak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function keys act as a help key.  For example, x#x#x#xm#m#m#mo#o#o#od#d#d#dm#m#m#ma#a#a#a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#-#-e#e#e#e '#'#'#'k#k#k#ke#e#e#ey#y#y#ys#s#s#sy#y#y#ym#m#m#m F#F#F#F1#1#1#1 =#=#=#= H#H#H#He#e#e#el#l#l#lp#p#p#p'#'#'#' would make F1 bring up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quick rundown of the  controls;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m#m#m#ma#a#a#ai#i#i#in#n#n#n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 or  the play button.  The "back" button (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goes to the beginning of the track if it has been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or more than 2 seconds (see the RESOURCE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#w#w#wo#o#o#or#r#r#rk#k#k#km#m#m#ma#a#a#an#n#n#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A#A#A#Ab#b#b#bo#o#o#ou#u#u#ut#t#t#t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C#C#C#CD#D#D#D I#I#I#In#n#n#nf#f#f#fo#o#o#o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change information about a C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DB button. This induces a new  CDDB  reque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CD.   This  is  useful  if  the CDDB serv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able when the CD was inserted but is acces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P#P#P#Pl#l#l#la#a#a#ay#y#y#yl#l#l#li#i#i#is#s#s#st#t#t#ts#s#s#s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 The popup menu  is  pinnab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#T#T#Th#h#h#he#e#e#e G#G#G#Go#o#o#oo#o#o#od#d#d#di#i#i#ie#e#e#es#s#s#s p#p#p#po#o#o#op#p#p#p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 control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CDDB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B control handles. Here you can enter/change the prot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used,  the CDDB server, including a por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 to be sent as ident string to the serv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ecessary,  the path to the CGI script for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roxy server. This information will be writte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workmanrc  file  and  is described in detail in the _#w_#o_#r_#k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m_#a_#n_#r_#c(_#5)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ave the current settings for the  CDDB 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itiates a rewrite of the ~/.workman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                        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 Grimm.    Original   author.    Dirk   Foer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illiByte@DeathsDoor.com&gt;   Current  maintainer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comments, criticisms, suggestions, or  unadu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used to be  the  names  of  different  port's 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WorkMan's HTML documentation for tha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8#Last change: V1.3b - $Date: 1999/09/03 12:38:21 $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