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FLAGS - a utility to set flags in program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,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ing with Rainbow TOS, some bits at the start of each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ined a special meaning.  One of the Rainbow TOS utilities, MAKE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ed you to set the "Fastload" bit in the program header, which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 not to clear all of RAM before running a program.  On mach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ot of memory, this can speed program load time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 on the TT, there are two more bits that can make your program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er.  PRGFLAGS is a GEM and/or command-line utility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y and view these bits in a program header.  Because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RAM in ways that TT RAM can not be used, PRGFLAGS lets yo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so that they are fast, compatible, or both.  The new "Run i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M" flags lets you tell TOS whether it should try to loa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o the faster TT RAM or restrict it to ST RAM only.  The "Use TT 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g tells TOS that when a program asks for more memory, TOS sh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give it TT RAM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PRGFLAGS one of two ways, from the desktop, in a 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your way around, or on the command line, giving it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alog looks much like a standard file selector, with a few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s.  To the left of the list of files are a set of button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of indicators which let you view and modify the program fla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s displayed.  To the right of the file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miliar stack of drive buttons.  One quirk of the PRGFLAG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s is that they will not let you select a drive that has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directorie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name bar of the file window is a pop-up menu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ly navigate directories.  You can move around directo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GFLAGS the same way you do in the file selector, except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text line for you to enter a specific directory name.  If you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menu, you can quickly return to any paren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e being displayed simply by 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GFLAGS displays a list of all executable files that it can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 directory.  This includes both programs and desk access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mediately to the left of the file list is a display list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state of the programs' "Fastload," "Run in TT RAM" and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 RAM" flags.  In the far left is a set of buttons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or clear th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neath the file window is a row of buttons labeled "All."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he flag values using any of these buttons,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selected directory will be modified,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visible in the file window or not.  You can verify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self by selecting one of those buttons and scrolling up and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ig list of files.  You will see that all the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et to the state of the "All" button you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only files are indicated in the file window with a "del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, just like on the TT/MegaSTE desktop in text mod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y the program flags of read only files using PRG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 TT or Mega STE, you can use PRGFLAGS by dropp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to it on the desktop or in a window.  When the dialog comes up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display the directory of the file you dropped onto PRGFLAG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name will flash so you can quickly find it in the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more point: if you set some buttons to modify fil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you try to change directories or quit PRGFLAGS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 you want to update the flags or discard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 who like to use command lines can use PRGFLAGS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or from a makefile.  For information on command line option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gflags with the arguments "h h" from your shell.  PRGFLAGS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EMDOS extended arguments standard, so you can feed i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s as you like.  Even in command mode, PRGFLAGS will not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y a non-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ip for command lin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rgflags 0 0 &lt;program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display the current program flags for &lt;progra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ll find the answers to any questions you may have about PRGFL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T RoundTable on GEnie.  Leave a message in Category 14 of th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lletin Board (M475;1 to get there, or use ST Aladdin!) and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s of people there, including the author, willing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n Badert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Corp. System Software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bruary 15,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