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H I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pe and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ar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ced was developed for 2 reasons. First the lack of Atari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and second to make a littl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requirements for hardware are as follows, 520ST comput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 disk drive, and a monochrome monitor.  If animation is des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is required and may be substituted for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ncluded in this package should contain 10 files on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TBALL.C, ATBALL.S, ATBALL.SHP, SDASM.PRG, SDASM.S, SDC.C, SDC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ST.S, SE.PRG, SE.RSC.  Here is a quick explanation of what each file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mpiled file from SHICED that is to be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LL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d file also from SHICED that is to be us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LL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HICED saved of the shapes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S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ctual assembled-executable code of a bouncing ball dem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embler program and is short for Shape Draw ASseMble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S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code on how the shape was drawn to the scree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d into SDAS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code on how the shape was drawn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C' source file compatible with Digital Researches compiler and link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Shape Draw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C' source code and assembler source code mixed toge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bination of SDC.C and SDCS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code written in assembler for accessing shap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'C' compiler.  It contains routines written in assemb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to be called from 'C'. It is short for Shape Draw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HICED program for editing and compiling shap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easier accessing.  The abbreviation stands for Shic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e that SHICED needs to put up the menu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ooting the SHICED program be sure to have the resolu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and to have the desk top accessories loaded in cas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is very simple to use in that when you are in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n it and press the left button the color will be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color.  The default startup color is white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is used to erase, which is essentially us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ting it on the grid.  As you plot on the grid notice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of the screen it will plot the pixels or dots correspon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ott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  The Menu at the top of the screen has four words in it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HICED editor.  The first menu option is "DESK".  I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two things.  "About SHICED..." and "Control Panel".  I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menu then you will have to quit and reboot to load i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ut SHICED..." will bring up information about SHICED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.  Just click on "OK" when you are finished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rol Panel" is where you can change the colors from for you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are limited to 16 colors at one time, which is calle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ILE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ption should have the following options available. 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..", "Save Shape...", "Compile Shape...", "Clear Shape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 Shape" is an option for loading shapes off of disk an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 To use this option click on it when it is highlighted and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 directory and menu selection option.  To select a new directory j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to the old directory and press the mouse button.  Then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ove the mouse pointer into the box with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mouse button.  To select a file to load either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anted or click on the filename once and move the mouse pointer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button and click it once.  To abort this operation and 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simply click on the "ABORT" button once and it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the shape will be loaded into memory and re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 Shape" works the same way as with "Load Shape" exce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o save, position the mouse pointer over the blank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button once.  Then you may type a new file name in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or "Abort" button.  The program will save your shape out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program looks for when loading a file are all the on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P extension.  So for easier use of the program we recomme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hen sav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ile Shape" compiles a shapes binary image into a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by the user.  When you select this optio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king you the "Base file name to compile to."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 filename to save the source code(s) under.  However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nsion to the filename.  You can however select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ven character base file name.  The reason for this is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 shape if you select the extension it will write one file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it may not even be the one you wanted.         Aft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can either select "OK" to continue or "Abort"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 select "OK" the disk will start to spin and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selected to compile to. * see "Options" Menu Option -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r Shape" clears the shape you are currently work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It does not however clear the other shap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* see "Options" Menu option - "Mask 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is really quite simple it exits the program immediatl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the shapes that you want to keep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djust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items in this menu option. "Flip Shape", "Mirror 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e Left", "Rotate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ip Shape" takes the shape drawn currently and flips it upsid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shape is then redrawn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rror Shape" takes the shape draw and mirrors it from th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vice-versa.  This is especially useful in making images go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example: you have draw pacman facing in the left dir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face right select this option and he will be f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tate Left" rotates the shapes image left 90 degress. 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is facing left and you select this option he will be fac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tate Right" rotates the shapes image right 90 degrees. 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is facing left and you select this option he will be fac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tions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5 selections in this Menu option.  The includ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..", "Color Select...", "Mask Edit", "Invert Shape", "Copy Sh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 Output" outputs a selection box that allows you to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compile to, C, assembler,Icon &amp; Mask or Bit Image.  The Icon &amp;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selections are for Resource Construction Set and also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mpiler.  Just select the ones you want to compile to,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once if you like, and press the "OK" button they will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the shape.  If none are selected, which is defaul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do nothing at all and return you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lor Select" selects the plotting color used.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a color by moving the pointer to that color and pus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fter you have finished selecting the color desired, select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xi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sk Edit" changes you over to another shape to edit.  The "Mask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the shapes background.  What it basically does is blacke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efore the shape is drawn so that the colors around the shap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 into the shapes color.  If this happens the shape sometimes becom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icult to figure what they are.  This extra precaution makes shape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ch better and make for a sharper looking object altogether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sk" the only two colors you will be using are black and whit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end to have different effects on the outcome of the final shap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 the editor. These are converted to black and white whe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  The "Mask" should be an exact copy of the shap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black. * see "Copy Sh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ert Shape" basically takes the shape you are working on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 it.  For instance it takes all the white dots and makes the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all the black dots and makes them white.  For the other col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pposite color like color 16 becomes color 0 and color 15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and so 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py Shape" copies the shapes data that you are not wor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to the shapes data you are working on.  Say you we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", just select copy function and the shapes data is copied. Now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hange any color to black and you have a finished shape a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ere working on the shapes data and wanted a duplicate of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can also copy the mask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other functions that are not in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ing to b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top right window, by moving the pointe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ouse button, will reveal arrows around the window. 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hape 1 dot in any of the directions that the arrows a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oved the shape in the direction you want you ca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ndow and it will redraw the fatbits it the correspond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the top right window.  I have found this an invaluabl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.  I have draw a lot of shapes that have ran out of room on the gr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or the other and have needed to move them to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the scroll takes place there is a wrap in the direction of the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scroll left once.  the line at the left edge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left and off of the shape and then be put back on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n right window that says "Final Shape" on it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what the shape would look like with the mask and the shape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on the Atari 520ST can be placed in memory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12 byte boundary.  So what is done is this. Two pages ar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same background.  One of the pages is turned on so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deo monitor.  While this one is showing all the erasing and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akes place on the other screen.  This prevents flicker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not see the erasing and drawing going on.  Here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it is done. * denotes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                                 page 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 all shap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                                 page 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 page showing all ready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*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shape on 2nd page and then fli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                           |   | *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                                 page 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shape on first page and draw at new positon and then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ver to page one.  Then keep repeating steps 2-5 and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*                          |   |  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*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echnique use in both of the bouncing ball dem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ully explanatory on how to do both of these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 well as '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hat you may receive information about future produc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any updates to the product you have purchased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roduct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arch Devel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27 Fisher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m,OR.  97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technical assistance you must be a registered product h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serial number ready before any questions are answer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ieved your serial number yet then please state so when ask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   State:___________  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ou purchas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purchas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ar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27 Fisher Rd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m, OR. 9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