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is a comprehensive tool for creat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running demos and tutorials for the Atari ST and Meg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With it, you create mouse/keyboard Macros,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screens and pacing Timers (collectively known as Scen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se Scenes within the context of your applic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semble the Scenes graphically into a complete demo. Demo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pplication programs transparently; you can create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modifying the programs in any way. Whe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ack, it appears to the application program that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user is controlling the mouse and keyboard. Whe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drawn and then removed from the screen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m is saved and restored so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to do any redraws. In fact the program remai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ware that anything has occur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rts to Demonstrator; the Builder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module. The Builder module is used to create, edi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. The Playback module is used only to play them back.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(DEMOPLAY.PRG) may be freely distributed with you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the Playback module are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works with a wide variety of application program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 GEM based (.PRG and .APP) or not (.TOS and .TTP).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of the ST and Mega screen resolutions as well as with the 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erm monochrome monitor. However, it should be noted that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one resolution probably won't work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builder's desktop consists of several distinct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d Horizontal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layout of the desktop may vary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but the essential parts remain the same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 of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is the same as that normally found in GEM progra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ptions in the menus has a keyboard equivalent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keys which also select that option. The carat '^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hold the Control key down and then press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Save option in the File menu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keys Control and S simultaneously (^S).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th a white diamond inside it means hold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d then press the appropriate letter. For example, the C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 can be activated by pressing the keys Alternat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File Name indicates the full name, including drive and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mo file currently being used. Initially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titled,' however, this can be changed by using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Box contains icons representing the various Scen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construct a demo. Each of the Scene type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s Box contains the clip board and the trash can.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temporarily save Scenes or Options which have b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or copied from the demo. The contents of the clip boar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ted back into the demo. The trash can is used to delete Sce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Area is where the Scenes are assembled into a demo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gets larger and more Scenes are placed, the scroll ba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ove around in the work area in order to view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emo. In low resolution, the work area become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difficult to use. This is not a serious probl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demo can be created in one resolution and edit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artup Icon is used to represent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ing demonstrated. Scenes placed after the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ndicate actions which are to be taken immediately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application program. Typically, this consists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Scene which delays the start of the demo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application program is fully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ructure of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mo consists of from 0 to 15 Options (represented b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) each followed by 1 or more Scenes (Macros, Tuto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). Macros are recordings of keyboard and mouse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in the context of the application program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re boxes of text which the demo displays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program is running. They explain to the us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during the demo. Like Macros, Tutorials are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the application program as 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provide a pause in the demo, that is, a fixed time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program is not being controlled by a Macr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is not being displayed. They are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 of the application program to complete such as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m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nu Item Icon placed in the Work Area represents the st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the demo. Menu Item Icons are always placed at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ide of the work area. When opened (either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single clicking on them and selecting Open from the Fil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utomatically when they are placed) they provide a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pecify a line of text and an optional icon nam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Menu Item appears as an Option on the Dem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enes placed to the right of the Menu Item Icon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whenever that Option is selected from the Demo Menu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n Option is reached, the Demo Menu is displaye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selected (either manually by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y Demon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s many Options on the Demo Menu as there are Menu Item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k Area (to a maximum of 15). Demonstra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the Demo Menu to accomodate the number of Op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enu Item Icons are placed and all of the Scenes (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and Timers) which are placed follow the Program Startup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runs without a Demo Menu. After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executes each of the Scenes plac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up Icon in turn until it reaches the last Sce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ends. In this way you can elect to have a Demo Menu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ich is more suitable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each of the Options on the Demo 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contained. That is, each one should be able to ru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rior Option having to be run first.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reating a demo for a word processor.  You have made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text file and Option 2 do some editing on th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if the user selects Option 2 before Option 1 has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ext to edit and Option 2 is meaningless. A possib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tuation is to have the text file loaded as part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d hence the editing Option always has tex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the editing Option (as well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) should leave the text file the way they found it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selection of the editing Option may not find th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in the expected place. Careful design permit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 at random,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title and subtitle that you want on your Demo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nu Options... from the Options menu (or press Control 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 providing space to enter a title line and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el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waits a fixed amount of time for the us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enu. If no Option is selected within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Demonstrator automatically selects the Op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ne just played. You can change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its for the user by entering a new value in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ssuming no user selections, Demonstrator plays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mo Menu in turn until it reaches the end of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upon the demo terminates. The last Option on any demo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Quit Option which terminates the application progra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mo Builder (or Demo Player) desktop. If the 'Continuousl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' option is selected, instead of playing the last Option (Qu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the demo, Demonstrator returns to the top of the Dem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first Option again. It continues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ever or until the user selects the Quit Option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Us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'Disable user selections' option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any selections from the Demo Menu made by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' option is not selected, this means that the demo play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once in order and then terminate. If the 'Loop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e demo plays forever. This option may be used f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Options may not be selected at random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contain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escribes the various Scene types and the op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lace them. By default, the Scenes are open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, however this can be changed using the Set Preferences...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f you wish to open the Scenes after they have been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ouble click on them or click on them once to se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Open... from the Edit menu (or press ^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you have not created any Macro or Tutorial Scenes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is always an EMPTY macro and an EMPTY Tutoria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cenes are used as place holders so you can decid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emo before actually creating any Scenes. In pract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easier to create the Scenes and then place them bu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allow you to do it the other way aroun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cro and Tutorial Scene you create (see Chapter 3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cenes) may be placed as many times as desir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Scene which takes say 2k it doesn't take up twice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k) if you place it twice. The actual information for the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only once, however, the options for that Scene (e.g.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for Macros) may vary with each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real-time recordings of mouse and keyboard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Macros can store any packets sent by the ST or Mega'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processor, even joystick information, but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keyboard information is of most use. When you op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which you have placed, an item selector appear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name for the Scene from the list of Macro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name selector functions much like the standard G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. You can scroll through the list of names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or the scroll bar and then select a nam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ing on a name is equivalent to selecting the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OK button. In addition to selecting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 this dialog, you can determine the speed at which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ack. The default speed is Normal (i.e. the sam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was recorded) but you can choose to play it 2, 4 or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or 2, 4 or 8 ti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playing a Macro back too quickly is of little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uses mouse movements. GEM may misinterpret the movements o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s entirely. Also, playing back a Macro too slow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ouse double clicks, may result in GEM interpreting the 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single clicks. Macros which restric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ecordings only are not subject to this limi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provide sufficient time for the screen to up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re arbitrarily sized boxes of text which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ile the demo is running. They inform the user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throughout the demo. Without tutorials, demos w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f mysterious mouse and keyboard movements which woul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the viewer. For information oncreating tutorials refer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utorial is opened, an item selector appear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ame for the Scene from a list of Tutorial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selector is quite similar to the Macro select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stead of choosing a playback speed, you can choose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 of display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o display the Tutorial fo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While the Tutorial is being displayed, the dem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are static. This is the most common and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displa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of displaying a Tutorial, is to displa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cenes. For example if you choose to display a Tutorial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, and the Scene following the Tutorial in the demo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utorial remains on the screen for the dura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unfortunately, has a few pitfalls. Since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ware that the Tutorial is on the screen, it coul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over the Tutorial. Also, since the Tutorial is unawa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rawn on, it incorrectly restores the background undernea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removed from the screen. In practice though, thi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roblem. Simply ensure that the Tutorial is plac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screen that is not drawn on by any of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place for the duration of its display.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he whole screen is being scrolled, then you have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ethods of display. Note that this restric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use arrow due to its method of display and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by the Dmonstrator while the Tutorial is being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underneath i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method of display, is to display the Tutoria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is pressed. As with the first method, both the dem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are static during the display. This metho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se than the first two since the demo remains static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is available to press the Return key (contrary to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lf-running demo). Nevertheless, it has the advantag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read the information on the tutorial at his 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t some predetermin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as 20 Tutorials can be displayed at the same ti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areas, however, cannot total more than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what less in the case of a 19" monitor). You coul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e Tutorial for three Scenes where the next three Sce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displayed for 6 seconds, a Macro and anoth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6 seconds. The effect would be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to appear on the screen, after 6 seconds the seco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isappear and the Macro would begin. After the Macro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Tutorial would be displayed and then, after 6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the third Tutorials would be remove from the scree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, this gives you a significant degree of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and in what sequence Tutorial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provide a pause in the demo during which some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by the application program. Unlike Macros and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do not have to be created. Simply place Timer Icon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n them to change their delay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uses for Timers include waiting for files to load, printo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, etc. Another common use is to wait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ser reads a Tutorial. For example, if you want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a Macro is running but the Macro is too short to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ime to read the Tutorial, simply make the Tutor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 Scenes where the first is a Timer giving the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ading and the second is the Macro. This can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ing effect than just displaying the Tutorial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n runn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the Application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do when creating a demo is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for which you are creating the demo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either double clicking on the Program Startup Ic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it by clicking on it once and then choosing Open..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og, specify the name of the application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If you are demonstrating a .TTP program, you may option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parameters to be passed to the program on start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nished, click on OK. The name of the application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under the Program Star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pplication program must be in the same folder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the demo builder (i.e.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create the Macro and Tutorial Scene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mo. You do not have to create all of your Scenes at on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it is probably best to proceed one Option at a time.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if you create all the Macro Scenes for an Option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est the Option for continuity by running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 You can then go back and add any Tutorial Scene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tes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Macros and Tutorials is done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for which the demo is being create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reate Scene... from the Demo menu (or press ^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loads normally and then you can start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. When you are done, exit the application 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returned to the Demo Builder'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recording a Macro, press the keys Control-Alternat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. This may seem like a strange combination of keys to pr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emonstrator to work with as many program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fering, a key combination had to be chosen that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ly use in its normal cour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, the application program is temporarily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information box appears, instructing you to locate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starting position and then press Return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the application program is unfrozen and every actio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, keyboard, joysticks etc. are be recorded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program should function normally, so just oper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recording the Macro, press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lternate-Left Shift-F2. The program is agai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 and a dialog appears asking you to enter a name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 name which has already been used,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place the old Macro (press Return) or choose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ESC). If you create a Macro which you don't want,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ater when you return to the Demo Builder's desktop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Scene... from the Demo menu (or pressing ^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ack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lay back a Macro, press the keys Control-Alternat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3. You are asked to enter the name of the Macr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, and then, after pressing Return, the Macro beg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While a Macro is playing, it has sole control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mouse and keyboard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cro is played back, the mouse is initially 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hat it was when the Macro was recorded. All of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movements are relative to this starting locatio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it is best to get a Macro to start recording from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sition as the previous Macro ended. If you don't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still run properly, however, the mouse arrow may appear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on the screen between one Macro and the next. Note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re being displayed, the mouse arrow is turned off, so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inuity in the flow of the mouse arrow is less appar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member that a Macro is just a real-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use movements, button clicks, key presses, and ke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not intelligent. In order for a Macro to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must be in the same state each tim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For example, let's assume you have recorded a Macro for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sizes a circle on the screen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be in the same place each time the Macro is run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arrow will still move as it was recorded, but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is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lect to create, edit or display Tutorials at any tim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cene. To do this, you must enter Tutorial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lternate-Left Shift-F4. At this time,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ozen and a Tutorial mode menu is displayed on the scree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working with Tutorials press the key F10. Demonstrat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 and the application program is unfrozen,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re Macros, exit back to the Demo Builder's deks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/Editing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Tutorial or Edit an existing one, press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. You are prompted for the name of a Tutoria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reated a Tutorial with that name, the Tutorial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you can begin editing it. If you choose a nam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used before, you are asked if you wish to create a new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name. If you don't want to create one, press the ESC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, press the Return key. Now position the mouse rough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Tutorial to appear and press and hold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line of a small box appears. Drag the box's corn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the desired size and proportions and then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An empty white Tutorial box appears with a text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d 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ext to a new Tutorial, simply start typing. Demo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a simple word processor and wrap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s you reach the end of a line. If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ragraph, press the Return key. The text is all forma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eft justified (ragged right). If you want spec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centered text, you have to add spaces yourself.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size the Tutorial you may have to alter the number of bla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cente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al characters are available from the syst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seful of these are the up, down,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essing the keys Control A through Control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ext is done much as you would expect. The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, down, left and right, the Backspace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behind the cursor and the Delete key delet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allows two different styles for text; bold and norm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bold font from normal press F3. Anything you typ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letters. When you want to switch back to normal font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nd Resizing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 existing or newly created Tutorial, place th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nywhere within the Tutorial box and press and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. An outline of the Tutorial box appears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to a new location on the screen. When you have posi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to suit your needs, release the mouse button and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 from its old location and reappear where the out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only position the Tutorial so that it is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.e. you can't place it so that half of the Tutoria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ize a Tutorial, place the mouse arrow over the bottom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Tutorial and press and hold the left mouse butt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the corner in any direction to resize the Tutorial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. The Tutorial redraws in its new size and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utorial flows to fill the new box. When you are res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, Demonstrator will not let you make the box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ize required to fit all of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utoria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ompleted editing of the Tutorial and have posi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t to your needs, press F2. If it is a newly created Tutori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and you return to the Tutorial Mode menu. If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Tutorial, you are first ask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changes. To confirm, press the Return key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if, while editing a Tutorial, you can't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do what, press the Help key. An information box appear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2 exits and F3 toggles between bold and normal style tex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Help box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d Closing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, it may be helpful to create or edit a Tutorial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ne is being displayed. Also, you may want to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particular Tutorial is showing so that you can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oesn't accidentaly do something which might draw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Demonstrator allows you to display up to 20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, either while editing or while recording Macros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torial mode press the key F4. You ar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you wish to display, and then that Tutorial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You can now edit a Tutorial by pressing F1, dis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by pressing F4 or exit Tutorial mode by pressing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recor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utorial mode menu box appears over a Tutorial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d it is interfering with your work, press the Hel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moves to a new location. Originally, the menu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screen. The first time you press help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of the screen. Subsequent presses move the menu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bottom left and bottom right corners of the scree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et again, the menu disappears altogether. A subsequ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menu in the center agai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lose a Tutorial which is being displaye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 and press F5. Enter the name of the Tutoria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The Tutorial is removed from the screen and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nderneath it when it was first opened is restor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ing Tutorials displayed, there may be a problem with cl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nderneath another as the background is re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every time you close a Tutorial, Demo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loses all Tutorials that were displayed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losing. It then reopens those Tutorials in the sam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laced, thus ensuring the background is maintai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have as many as 20 Tutorials open at one ti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rea must not add up to more than that of the screen. On the 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erm monitor, this is further restricted to a total area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40x400 pixels. The reason for this is tha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ave and restore the background is enough only fo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at of the screen. If there is not enough memo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you are informed that there is not enough Bli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inished creating some Scenes, it is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Builder's desktop so you may start placing the Scen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simply exit the application program as you would norm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Dem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if you are in the process of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hen you exit the application program, the Macro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asked to name it. The reason for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reate a 'Quit' macro which terminat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demo. This is especially important whe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 list of demos using the Demo Player. In order for eac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run, the preceeding demo must at some point termin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and return to the Dem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Scenes is simply a matter of draging the appropriate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box to the desired location in the work area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on having a Demo Menu, first drag a Menu Item ic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ea. It places itself at the left of the first available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Scenes open automatically as you place th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opens, enter a descriptive line of text for tha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Chapter 1. Now you can start placing the Sce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 (as well as Timers) in the order required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Scene opens, specify the name of the Tutorial or Mac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's options as describ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identaly place a Scene in the wrong place, you can drag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 or drag it to the Trash Can in the tools box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For more information on arranging Scenes and editing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orded Scenes for more than one Option, you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Menu Items and related Scenes for the other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lace any Scenes which you want execut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s loaded, after the Program Startup Ic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east you need one timer Scene after the Program 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the application program a chance to initialize befor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at this time select Menu Options...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specify a title (and optionally a subtitle) for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You can also choose to loop the demo but rememb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menu should be a 'Qui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going to use a Demo Menu, simply place all the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required, after the Program Star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test your demo. To do this, select Run De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mo menu. The application program is started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executed and then the Demo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wait for the Options to be selec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by Demonstrator or you can select them yourself. Run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 couple of times to make sure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terrupt the demo for some reason, press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Tutorial is being displayed. This only works for Tuto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for a fixed amount of time or Tutori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til Return is hit. It does not work while a Macro 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even if a Tutorial is being display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start the demo from where it left off, press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Left Shift-F5. Remember, though, that if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o the application program that the demo is not expec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demo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ways possible to guess how long a Tutorial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order for the user to be able to read it.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ause the demo during Tutorial display (unless a Macro or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). To do this press Control S. You can then time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read the demo (then add a few seconds for good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ontinue on with the demo by pressing Control Q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down how long it took you to read it and later ope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its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created your 'Quit' Option, Demonstrat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emo Builder's desktop automatically (assuming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ing the demo). If not, you can return to the Demo Build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application program normally. If you wish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the application program and create some more Sce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. Assuming everything is running smoothly, you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Scenes and Options until your demo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with Demonstrator can mean several things. It can me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options for a Macro or Tutorial, editing the actu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torials themselves or editing the arrangement of the Sce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your demo. The first two types of editin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2 and 3 respectively. This chapter deals with the arr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and Options in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en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ene in this context is an icon representing a Macro, a Tuto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r. An Option however, consists of a Menu Item ic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Scenes. The editing operations in this chap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cenes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edit an Option, you should manipulate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 For example if you Cut a Timer icon, you are cutting a Sc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ene is removed from the Work Area and put on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Cut a Menu Item Icon, you are cutting an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Option (Menu Item Icon and all the Scene icon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 is removed from the Work Area and put on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options only operate when there is an Active Sce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ene is a Scene which has been selected by clicking o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cene may be active at any time. It appears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know it is selected. The Active Scene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within the visible portion of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items may also be selected through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l use the form of pressing Alternate and then a lett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active Scene, the keyboard equivalent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(Alternate O) is used to open Sce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ir options. In the case of Menu Item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hich appears on the Demo Menu. For Macro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ame and playback speed. For Tutorials, you can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thod of display and for Timers you can specify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hapter 2). An alternative to using the Open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double click on the desire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command (Alternate C) is used to remove a Scene or Op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s related Scenes) from the Work Area and place it on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If there is already something on the Clip Boar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lost and replaced with the Scene or Option just cu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ner' user level, you are warned of this before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(see Set Preferences in Chapter 6). Since the Active Sc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the one that is cut, there is no Active Scen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(Alternate R) is similar to the Cut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copy of the Active Scene or Option is placed on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Scene or Option is not affected by this operation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command, the old contents of the Clip Board (if any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e command (Alternate P) is used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Board back into the Work Area. If the Clip Board contains a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Scene is pasted in immediately follow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If the Clip Board contains an Option, a copy o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row immediately after the row which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Using Paste from the menu or keyboard is non-destructi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Clip Board remain unaltered by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ly becomes active in the Edit Menu if there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and the Clip Board contai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(Alternate D) is used to entirely delet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or Option. Once deleted, the Scene or Option canno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lip Board as with the Cut command. With Macros and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not deleting the actual Macro or Tutori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deleting an icon representing the placement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utorial. To actually delete a Macro or Tutorial (and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t uses) use the Erase Scene... ^E command from the Dem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bove editing options and more can be accomplish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Edit Menu (or its keyboard equivalents). It is oft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convenient to edit the Scenes and Options by dra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. In the following list of mouse editing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drag means to locate the desired icon with the mouse,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left mouse button, drag an outline of the ic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nd then release th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Scenes - To move a Scene from one place to another, simply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new location. The Scene is placed immediately after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Options - To move an Option, drag the Menu Item ic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. The Option and all of its Scenes are placed on the r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row over which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Scenes - To copy a Scene, proceed in the same way as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except hold down the shift key while dragging. The origina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ffected by this operation and a copy of the Scen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the Scene over which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 Option - Copying an Option is exactly the same as 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xcept the shift key is held down. The origina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ffected and a copy of the Option is placed on the r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ow over which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a Scene - To cut a Scene, drag it to the Clip Board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Clip Board (if any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an Option - To cut an Option, drag the Menu Item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Board. The old contents of the Clip Board (if any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Scene to the Clipboard - To copy a Scene to the Clip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hift key and drag the Scene to the Clip Board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is placed on the Clip Board replacing any old cont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cen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 Option to the Clipboard - To copy an Option to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press the shift key and drag the Menu Item icon to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A copy of the Option is placed on the Clip Board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ntents, and the original Option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a Scene - To paste a Scene from the Clip Board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drag the contents of the Clip Board to the desired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is placed immediately after the Scene you stop over. Using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agging the Clip Board Icon is destructive, s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Board are actually moved and not copied, leaving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an Option - To paste an Option from the Clip Board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drag the contents of the Clip Board to a new row.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s Scenes are placed on the row immediately following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which you stopped. Using Paste by dragging the Clip Board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, so the contents of the Clip Board are actually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pied, leaving the Clip Boar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a Scene Non-Destructively - To paste a Scene from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o the Work Area non-destructively, proce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asting except hold down the shift key while dragging. The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contents are unaffected by this operation and a copy of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mmediately following the Scene over which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an Option Non-Destructively - Pasting an Option from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o the Work Area non-destructively is exact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asting except the shift key is held down.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unaffected and a copy of the Option is placed o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e row over which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Scene - To delete a Scene, drag it to the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n Option - To delete an Option and all of its Scenes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 icon to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ing the Clip Board - If you decide you don't wa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 Board anymore, simply drag the contents over the Trash C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un out of Scene memory, it may be necessary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place some mor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editing operations are fairly obvious and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hey are easy to master. In general, moving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draging it and copying someth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shift key and then dra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ing and Renaming Macros and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options which we have discussed so far in this chapt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nipulation of Scene Icons in the Work Area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edit options which have only been touched on briefl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asing and Renaming of the actual Macros and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a Macro or Tutorial select Erase Scene from the Demo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^E). You are asked which type of Scene you want to erase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utorial. When you have made your choice, an item select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ll the names of the Macros and Tutorial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name of the Scene that you want to eras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a Scene actually erases all of the information you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be mouse/keyboard events for Macros or text for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up the memory occupied by the Scene. All of the Sce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(i.e., Tutorial or Macro) in the Work Area that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renamed EMPTY. During demo playback, Empty Scen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except to act as 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Scenes is accomplished in a similar fashion. Selec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.. from the Demo menu (or press ^R), spec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a Macro or Tutorial and then choose the name of the Sc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selector provided. When you click on OK, a dialo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you for a new name for the Scene. When you rename a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, all the Scenes of the same name and same typ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Work Area is also be renamed. The only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or renaming a Scene is that it can't be called 'EMPTY' a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reserved for the placeholder Scenes. Furthermo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Empty Scene (however you can delete any Scenes named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k Area in the usual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's file operations are all fairly obviou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the File menu or its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mmand (Control N) erases all of the Macros and Tuto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reated, deletes all of the Scenes that have been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ost of the user options and changes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and Program Startup Icon) to be "UNKNOWN". This, in effec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as exiting and restarting the Demo Buil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(Control O) is used to load a previously sav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default extension for demo files is ".DMO"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load a file that is not a proper demo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rror message indicating there is a format erro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demo file may require more memory (for Macros and Tuto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r computer has available. This, too, is an err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try to run or work with any partial demo that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The results would be at best unpredictable,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ly disast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demo in one resolution and try to load it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a warning that the demo may not run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't edit the Scenes (cut, copy, paste etc.)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run the demo or create new Scenes successful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oordinates are wrong. In any cas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cenes for a demo in low res and assemble them in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. This is useful since the low res Work Area is prett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get a bit claust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(Control S) is used to save the demo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which you have created. In addition to this, all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and options are saved along with the demo so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 at the end of the day and start again the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ere you left off without having to set up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e demo is saved in the current file and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ktop window. If you should run out of disk space wh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ed version of a file, make sure you find a disk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t using the Save As command, since the origin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before the new version is written to disk and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As command (Control A) is identical to the sav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sked to provide the name of the file to save you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 which already exists, you are warn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The initial name when you start a dem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TLED.DMO and you should use this command to save your dem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ogniz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(Control X) is used to delete a disk fil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f you have run out of room when saving a demo and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don't need that can be deleted to fre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command (Control Q) is used to exit the Demo Build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 desktop. You are warned before exiting that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contains various commands that let you s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and demo options and let you get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you have created. This chapter deals with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 one with the exception of Menu Options...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Preferences command (Control P), as its name suggest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various user preferences. By default, each time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, it is opened so that you can set its options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lace them and then open them manually later, de-selec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Open Scenes as they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enes are opened, a "zoom box" expands from the ic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cene dialog. This gives visual feedback as to which Sce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nd is especially useful when the Scene is not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ea. In this case, a zoom box starts from on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ands into the dialog, giving you an idea of which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croll in order to be able to see the icon. The zoom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akes time and if you find the delay annoying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zooming by de-selecting the box marked Zoom from Sce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how tutorials briefly option is normally inact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demo with this option selected, all of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re only displayed for about 1 second regardles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you had specified. This is probably not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to be read, but often when debugging a demo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reading the Tutorials so much as seeing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. When the option is turned off again later, the Tuto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ir correct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ree boxes on the Set Preferences dialog ar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lect the expertise level at which you want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Essentially, this affects the number and type of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you receive when running the Demo Builder. At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you are warned about pretty much anything you do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affect the demo. Intermediate level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iving and assumes you have worked with the program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r doing when, for example, you repla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Board or cut an Option. At Expert level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stered the program and will not make any mistak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 deletions etc. This level is the least forgiving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ed less often by confirmations of delet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Size command (Control B) is used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er the size of the buffer used to store the Macros and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shows the current buffer size, the amou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Tutorials and Macros you have created,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uffer can be made and the size of the Transient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PA). The TPA is the amount of memory left ov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you are demon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buffer takes up approximately 20%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fter the Demo Builder has loaded.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simply key in the new size and click on OK. Obviousl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you use for the buffer the less is left ov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n any case, you are not able to make the buff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displayed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the buffer smaller, you are not able to make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amount of memory currently used by your Macr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ensure you don't accidentaly wipe out your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the buffer larger, if there are any cont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they are first written out to disk. Then the old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freed up and a new larger buffer is allocated. The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then loaded into the new buffer from disk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enough free space on your working disk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Tutorials you have created. If you do not,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is is necessary is that the syste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do not provide a method for increasing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 of memory. Instead you must free the old blo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new larger block. Decreasing the size of an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possible with the system routines so writing to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when you reduce the size of the buffer (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when you increase a buffer which has nothing in it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demo that requires a buffer larger than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Demonstrator attempts to increase the size for you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(i.e. there isn't enough memory) the demo wo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ways keep in mind that there must be a big enough TP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program to load even on machines that hav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rs. If there isn't, the application program won't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cenes or run the demo and you are just returned to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's desktop. The Demo Player module, incidentally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20% of the free memory by default, but rathe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it needs to fit all the Macros and Tutorials. This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ct that the Demo Player is a much smaller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Builder means that even though a demo may not run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when played via the Demo Builder, it may run if play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tartup Options command (Control G) allows yo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hardware and software requirements that your dem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ptions on the dialog consist of a box with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followed by some other options. If the question mark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 don't care about that particular setti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fluence the running of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litter option is set to Off it means that you want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ithout the aid of the Blitter. If the demo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without a Blitter this is case anyway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 machine with a Blitter, Demonstrator turns the Bli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was on) before it runs the demo. The previous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er is restored after the demo completes. If you have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t to On, the demo won't run on a machine which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er. If the machine does have a Blitter, Demonstrator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tter is turned on before it runs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lution option, by default, is set to whichever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working in. It is unlikely that a demo crea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ill work in another so the "question mark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. Demonstrator checks to ensure that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ired resolution before allowing a demo to be ru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DOS option is used to determine whether GDOS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require GDOS to be loaded so the Ye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Those that don't require GDOS shouldn't car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r not so the ? option should be selected. However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which doesn't use GDOS won't run if it is install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No option should be selected. If GDOS is install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or isn't installed when it should be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nd the demo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lick option refers to how fast double clicks ne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GEM to recognize them as such and not interpre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single clicks. If your demo doesn't use double clic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you can leave this option set at ?, otherwise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click speed with which the demo was created.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4 seems reasonable but keep in mind that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Macros at a reduced speed, you may have to lower the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TPA option refers to the minimum amount of memor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pplication program after the Demo Builder (or Demo Play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emo has been loaded. By default this option is set to ?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pplication program requires a large amount of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minimum memory requirement for your demo to run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lect the '?' by clicking on it and the editable text 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By default, the minimum TPA figure is set to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urrently available in your machine. To change this,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is field in the usual way. If an attempt is ma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on a machine without enough memory, an error mess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mo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Startup Options (Control K) allow you to se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The Caps Lock option is the only option which isn'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 to the "who cares" (i.e. ?) position.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normal for a demo to expect the Caps Lock to be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and for the demo to turn it on and off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Click option determines whether or not a clicking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as Macros play back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G Bell option determines whether or not a bell sound is he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end a Control G character to the console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the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Repeat option is used to determine whether or n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eated when they are held down. The normal situation i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repeat but it is up to you to decide what is best for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key repeating On (note: if you leave it in the ?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on as well) you can optionally set the 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. Begin Delay refers to the amount of time it takes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lding a key for the key repeating to start. Repeat Dela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mount of time between key repeats i.e. the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tartup Options (Control F) allow you to specify th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a particular drive, type of drive and director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eck for the existance of up to 10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efore proceeding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startup option dialogs, you can indica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demo does not need to be run from a particula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y selecting the ? settings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demo to run from a particular type of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ther Floppy or Hard as required. You can als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be run from a specific drive rather than a specific typ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letter (A through N) of the driv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pplication programs expect to be run from a specific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ase for the program you are demonstrating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, starting with a B\ and not includ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(e.g. A:) in the space provided. Note, the path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 with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you can have your demo check to ensure that up to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folder the demo is being run from. For examp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eck that the application program's resource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ounted for. Without it, the application program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the demo appears to flail around uselessly.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de-select the ? option and type in the file names in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If any of the File Startup Options criteria are not m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displayed and the demo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 Info command (Control I) can be used to get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acro or Tutorial or about the demo as a whole.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cro or Tutorial, select the icon in question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Now select the Get Info command from the Options men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a dialog appears informing you of how many bytes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, the starting x,y coordinates of the mouse arrow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the Macro has been placed in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for Tutorials is very similar except that instea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coordinates, you are given the x,y coordinates of the to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corners of the Tutorial as it w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ese coordinates can come in handy when you are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o run in a different resolution. If Get Info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Macro or Empty Tutorial, no x,y coordinate figures is 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the Empty Scenes don't actually exist and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s. You are told, however, how many Empty Macros or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ced in the Work Area. If there is no Active Tutorial Sc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Macro Scene, the Get Info command displays a dialog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demo. This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used by Macros and Tutorials and the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enes placed in the Work Area. It also indicat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ros, Tutorials and other Scenes which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out option lets you print various report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demo you have created. There are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reports which can be generated. Briefl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- This report is similar to the "Get Info for the Demo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ists the number and types of all the Scen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m and it also gives information on the startup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elected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- This report gives a textual representation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in the Work Area. Underneath each Scene i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's options (e.g playback speed for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- This report gives a list of all the Macro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long with their sizes and the x,y starting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It also gives the number of times each Scen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ppears as a number in brackets listed after each Macro'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- This report is similar to the Macro repor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tarting mouse coordinates, the top left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Tutorial box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Text - This report provides an unformatted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's text. Non-printing characters (e.g. carraige retur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tildes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/Page and Characters/Line numbers default to 66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hese can be changed depending on your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you are using. Also a 5 character Indent is spec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binding margin for the reports. These numbers ar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file so you don't have to reset 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Name field is optional and is simply a remi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he lines/page etc., are set up for. The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nter up to eight 2 digit hexadecimal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your printer before it starts printing any repor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lect a different font, line spacing etc.,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oftware control. For example, the LIST06.FNT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blo 630 Emulator for the Atari SLM804 Laser Printer is ver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of the reports because it is compact yet readabl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nt however (unless it is the default font for you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send the command sequence to th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it to select the correct "font slot" number for the LIST0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. Consult your printer's user manual for information on wh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each of your printers features and remember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your printer may require you to alter the lines/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/line setting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reset string is similar to the setup str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is used to undo any settings which you may have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printer functions normally for other programs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it. Both the Printer setup and Printer rese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long with the demo file so you don't have to enter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Remember, though, that if you are working on a demo whic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has created, they might have a different printer from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codes may be nonsens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information about how you can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. It also describes a few pitfalls and their 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certain requirements the application program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ith Demon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ing Demos to Ot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 in this manual, a demo created i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probably won't run in another.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the mouse movements are relative movements based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the mouse arrow moves on the screen. If the screen has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ixels vertically and horizontally then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's desktop, windows, dialog boxes and menu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absolute screen coordinates. The Macro expec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be in certain places and if they have moved, ob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ason is that Tutorials are place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x,y coordinates. If the screen's dimensions (in pixel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, then it is possible that a Tutorial may be display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ff of the screen. Also,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written on a Tutorial is 25 lines by 80 columns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 resolution (actually slightly less than th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's border) and only 25 lines but 40 columns in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a large Tutorial in high or medium resolution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ext to fit on the screen when in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Demonstrator is asked to display a tutorial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ff of the screen, it sizes the Tutoria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of the current screen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from one resolution to another since the whole Tutor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possible) is accessible on the screen. Simp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nd resize and reposition them to fit the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re is no similar feature available for Macro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that use mouse movements have to be completely re-recor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vert a demo to a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convert a demo from one resolution to ano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int out all of the reports about the demo using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Options menu. You can then go and edi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one by one to make sure they are located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Next, using the Demo Printout as a guide, re-recor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in the order in which they occur in the Work Area. The Sc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cons in the Work Area do not have to be rearrang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 as they remain the same from one resolu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created with Demonstrator have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ability when they are played back. Howe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s when a given Macro fails to work properly when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at the mouse handling portions of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areas which deal with the drop down men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 bars, occasionally miss mouse movements or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further compounded when an application program m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AES and VDI mouse handling routines. A give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either the AES (e.g. evnt_multi()) or the VDI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q_mouse()) to handle the mouse, but not both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ES routines for handling the mouse are ra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on early versions of TOS) and s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decided to use the AES for menu, scroll bar and dialo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the VDI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symptoms of the mouse handling problem include menus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down, scroll bars that won't move and the system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interpreting doub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pplication seems to suffer from these problems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Macros, click the mouse buttons everytime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nu bar or scroller bars. This often jerks the A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and should reduce the possibilityof getting stuck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. Make sure that all of your actions are delib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 and ensure that your double clicks are not too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threshh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clear things up, try doing things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rder. For example, if you were creating a demo for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 scroll bar kept getting stuck after you do a zoom i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nd then zooming or if that doesn't work try z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me menu command and then scrolling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a particular part of your demo, then consid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of accomplishing the required task that depend less on GE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keyboard equivalents for drop dow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nd GEM have a high degree of repeatability and s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you won't have any problems. If a demo runs sucessfull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times in a loop then it probably will always work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fficulties then the above suggestions may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with repeatability concerns different versions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andard GEM File Selector and Alert boxes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the File Selector and Alert boxes has changed as T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to the File Selector problem is to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want rather than using the mouse to select a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Also, ensure that any files you need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don't have to change folders or disk drives. When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, try to always use the default option so that 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return rather than using the mouse. Make sure you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thoroughly on all versions of TOS to ensure tha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o is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robably will notice fairly quickly, Macros which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moving tend to eat up a lot of memory very quick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you can do to reduce the amount of memory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s directly and quickly as possible. Obviously,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in circles before you select an item from a dr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s nothing and wastes memory. Also,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, the ST/Mega Intelligent Keyboard generates less mou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same distance. Using the Atari Mouse Accelerat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but keep in mind that if you record your demo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, then whoever plays back your demo later,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Accelerator, also. If they don't, the Macros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enough and the demo won't run as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eyboard equivalents where possible. Most application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equivalents for some or all of their drop dow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ost dialogs and alerts have a default exit butt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ressing the Return key. You have to decide for you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added continuity of a mouse moving and selec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weighs the considerable memory savings afforded by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. A mixture of the two is likely to be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macros reusable. It is often possible to use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different places in a demo. Consider a demo of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demo may have to zoom in and out several tim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tail of the work being performed. It may be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wo macros to perform all the zooming in and out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 You can place the Scenes as many times as you like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the information for the Macros is sto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basic guidelines it is possible to create relativ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(20-25 min) with a small amount of memory (60k-120k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mory requirements of your application program, demo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is can be played back on machines with as little as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a few requirements which must be m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n order for it to work with Demonst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ust use the standard BIOS Intelligent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patches into the BIOS at the lowest level possibl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takes over the Intelligent Keyboar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its own packets and not passing anything on to T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will not be able to record and play back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ctivity. This does not affect the GEM exchange mous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button change vector or any similar routines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keyboard processing, and they can be u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program should be of a repeatable, non-random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ludes many games. As mentioned, Macros are not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erely move the mouse blindly and expect things to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If there is an element of randomness in your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onfuse a Macro, Demonstrator is not suited for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intercepts the Timer C (200Hz) vector right at the m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level, or the GEMDOS or BIOS trap vectors, it must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rough the original system vector. This is required for al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any case and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problems if your program runs exclusively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Again, this probably only affects games.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ll the Atari developer's guidelines and not do sil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ES calls from an interrupt (assuming this could even be don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care should be taken when using the Line A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 Combinations for Creating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the following, the acronym CALS- means press and hol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lternate and Left Shift and then press the ke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-. The function chosen is not invoked until all of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y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  Interrupt demo (go to Create Sce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  Pa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Q  Restart demo from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reate Sce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-F1   Begin Recor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-F2   End Recor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-F3   Begin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-F4   Enter 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-F5   Restart Demo After ^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tori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Create/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End Edit o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Toggle Between Normal and Bold Sty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Displa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Clo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Exit 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ove Tutorial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single demo, select Play Demo... from the Demo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). The GEM File Selector appears. Choose the name of the dem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. The demo file does not have to be in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Player program, however, the application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and other related files must be in the same folder a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When you have selected the desired demo file, click on O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commences. When the demonstration is comple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Demo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reasons the demo can't be run (e.g., wro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GDOS not installed, insufficient memory, etc.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of the problem(s) and the demo does not run. If possible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a Demo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run a list of demos rather than one demo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reate the list by selecting Edit List...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or press ^E). A dialog appears with room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up to eight demo files to run. Also, under eac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s a text entry field called Menu: where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demo. It will appear on the Demo Play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which you enter should be fully specifi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rive, e.g., C:\DEMOS\MYDEMO.DMO. Instead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it is easier to double click on the file nam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n the dialog. This brings up the GEM File Selecto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you don't want a particular demo in the lis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 name field and press ESC to empty it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leaving blank fields in the middle of the lis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automatically be moved up when you exit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Saving Demo Pla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a Demo Play List, you can save it to disk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gain later. Choose Save List... from the File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^S). The GEM File Selector appears and you can save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for Demo Play Lists is .D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Demo Play List, use Open List... from the File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) and choose the name from the GE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a List of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ither loaded or created a Demo Play List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from the list. Select Play List... from the Demo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). The Demo Play List Menu appears. The text which you en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ppears in the list. To play a given demo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utton. If you do not choose a demo within fiv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automatically plays the demo with the highligh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emo is finished, the menu appears again with th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emo highlighted. After five seconds, it plays that dem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Demonstrator cycles through the entire list of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monstrator reaches the bottom of the Demo Play List,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highlighted and the play lis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ing the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or will replay your Demo Play List forever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option from the List menu. Selecting Loop again deselects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mark appears next to it when Loo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ping is on, Demonstrator cycles through the list of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nd then start again at the top instead of Quit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 looping play list, you must manually select Q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Play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Player program can autorun either a Demo Play List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 The files for the list or the demo must be in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PLAY.PRG. First the Demo Player looks for a Demo Play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MO.DML. If it finds the list, it plays it.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it looks for a demo called AUTODEMO.DMO.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, it runs it. If it finds neither, it displays a GEM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choose a dem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g Demo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playing all of your demos, exit the Dem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selecting Qui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