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emo:</w:t>
        <w:tab/>
        <w:t>Preliminary Hard Disk Evaluation</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Date:</w:t>
        <w:tab/>
        <w:t>May 07 1992</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To:</w:t>
        <w:tab/>
        <w:t>Leonard Tramiel, Richard Miller</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From:</w:t>
        <w:tab/>
        <w:t>Minna Lai</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anufacturer:</w:t>
        <w:tab/>
        <w:tab/>
        <w:t>Conner Peripherals</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odel:</w:t>
        <w:tab/>
        <w:tab/>
        <w:t>CP-2064  (2.5" 60Mb IDE drive)</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Firmware:</w:t>
        <w:tab/>
        <w:tab/>
        <w:t>Version 1.14</w:t>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Fonts w:eastAsia="NewYork" w:cs="NewYork" w:ascii="NewYork" w:hAnsi="NewYork"/>
          <w:color w:val="000000"/>
          <w:sz w:val="24"/>
          <w:szCs w:val="24"/>
        </w:rPr>
        <w:t>Comments:</w:t>
        <w:tab/>
        <w:tab/>
        <w:t>Two units of this model were tested.  No problem with formatting and write-read-verify test.</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anufacturer:</w:t>
        <w:tab/>
        <w:tab/>
        <w:t>Conner Peripherals</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odel:</w:t>
        <w:tab/>
        <w:tab/>
        <w:t>CP-2084  (2.5" 80Mb IDE drive)</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Firmware:</w:t>
        <w:tab/>
        <w:tab/>
        <w:t>Version 1.62</w:t>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Fonts w:eastAsia="NewYork" w:cs="NewYork" w:ascii="NewYork" w:hAnsi="NewYork"/>
          <w:color w:val="000000"/>
          <w:sz w:val="24"/>
          <w:szCs w:val="24"/>
        </w:rPr>
        <w:t>Comments:</w:t>
        <w:tab/>
        <w:tab/>
        <w:t xml:space="preserve">Two units of this model were tested.  One of the units (serial# AF91WVF) returned a write fault once, and after that, the Sparrow had problems booting up when the unit was connected to it.  After reformatting the unit on the STbook, the problem went away entirely and could not be reproduced.  The other unit (serial# AF95STM) has no problem with formatting and write-read-verify test. </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anufacturer:</w:t>
        <w:tab/>
        <w:tab/>
        <w:t>Seagate</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odel:</w:t>
        <w:tab/>
        <w:tab/>
        <w:t>ST-9077A  (2.5" 60Mb IDE drive)</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Firmware:</w:t>
        <w:tab/>
        <w:tab/>
        <w:t>Version 02.02.10</w:t>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Fonts w:eastAsia="NewYork" w:cs="NewYork" w:ascii="NewYork" w:hAnsi="NewYork"/>
          <w:color w:val="000000"/>
          <w:sz w:val="24"/>
          <w:szCs w:val="24"/>
        </w:rPr>
        <w:t>Comments:</w:t>
        <w:tab/>
        <w:tab/>
        <w:t>Two units of this model were tested.  One of the units (serial# 000010TE) returned a write fault at various cycle of the write-read-verify test.  The write fault almost always occurred around  cylinder 681.  The error remains even after the unit is reformatted.  The other unit (serial# 0000168Z) has no problem with formatting and write-read-verify test.</w:t>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firstLine="2160"/>
        <w:jc w:val="left"/>
        <w:rPr>
          <w:rFonts w:ascii="NewYork" w:hAnsi="NewYork" w:eastAsia="NewYork" w:cs="NewYork"/>
          <w:color w:val="000000"/>
          <w:sz w:val="24"/>
          <w:szCs w:val="24"/>
        </w:rPr>
      </w:pPr>
      <w:r>
        <w:rPr>
          <w:rFonts w:eastAsia="NewYork" w:cs="NewYork" w:ascii="NewYork" w:hAnsi="NewYork"/>
          <w:color w:val="000000"/>
          <w:sz w:val="24"/>
          <w:szCs w:val="24"/>
        </w:rPr>
        <w:tab/>
        <w:tab/>
        <w:t>Gary Luria said he will get two more samples from Seagate for me to try.</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Regards,</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Fonts w:eastAsia="NewYork" w:cs="NewYork" w:ascii="NewYork" w:hAnsi="NewYork"/>
          <w:color w:val="000000"/>
          <w:sz w:val="24"/>
          <w:szCs w:val="24"/>
        </w:rPr>
        <w:t>Minna Lai</w:t>
      </w:r>
    </w:p>
    <w:p>
      <w:pPr>
        <w:pStyle w:val="Normal"/>
        <w:tabs>
          <w:tab w:val="clear" w:pos="720"/>
          <w:tab w:val="left" w:pos="1440" w:leader="none"/>
          <w:tab w:val="left" w:pos="2160" w:leader="none"/>
        </w:tabs>
        <w:bidi w:val="0"/>
        <w:spacing w:lineRule="auto" w:line="240" w:before="0" w:after="0"/>
        <w:ind w:left="0" w:right="-720" w:hanging="0"/>
        <w:jc w:val="left"/>
        <w:rPr>
          <w:rFonts w:ascii="NewYork" w:hAnsi="NewYork" w:eastAsia="NewYork" w:cs="NewYork"/>
          <w:color w:val="000000"/>
          <w:sz w:val="24"/>
          <w:szCs w:val="24"/>
        </w:rPr>
      </w:pPr>
      <w:r>
        <w:rPr/>
      </w:r>
    </w:p>
    <w:sectPr>
      <w:type w:val="nextPage"/>
      <w:pgSz w:w="11520" w:h="15264"/>
      <w:pgMar w:left="1440" w:right="144" w:gutter="0" w:header="0" w:top="1440"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