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and/or additions to be done in HD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Do not do mode_select() during format for Syque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quest drive has its own default values saved on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NE.  A new id is added to wincap to tell program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_select() when appropi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e Syquest's mode_sense() is different from the Adaptec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data returned has to be interpre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Set a reasonable number of vendor bad sectors allowed during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bad after format.  If number of bad sectors found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give a warning and see if user wants to continue or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relation to GEM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low maximum size of a partition up to (32Mb - 1 sec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per sector stays a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DO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size of a cluster flexible.  2**n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DONE.  Partitions &lt; 16Mb in size have 2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uster; partitions &gt;= 16Mb and &lt;= (32Mb - 1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4 sectors per clus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relation to IBM-ST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 option in format for IBM or 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- For IBM format, set up the FATs, root and boot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way as MS-DO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Driver will return BPB to Gemdos with the b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rrectly for 12-bit or 16-bit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ST format, set them up the same way as we a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ake sectors per cluster dependent on size of a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just like IB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ignify a boot sector is executable, write 0x55aa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partitions on cylind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ve more than 4 partitions.  Use extended parti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OS 3.3.  This requires major change in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/or additions to be done in AH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Have to take care of both IBM and ST types of root and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t sectors are actually the same for IBM and 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se software 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New firmware from Syquest polls to see if user want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n't have to use it if we decide that user can have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pops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Can drive be write-protected b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Need to use 10-byte commands (i.e. 10 bytes for addresse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, so that we can address to bigge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Have to decide how many drive letters to be dedicated to Sy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idea to fix a Syquest media to have only 2 part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restrictive.  What if the media's size grow la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Have to deal with extended partitions in both IBM and 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Have to build BPB at demand, not just at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ne suggestion is to have a bit mask for media chang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one bit representing each drive letter.  If a mediu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, the bit corresponding to that drive is s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is accessed, the driver will check that bi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, build the BPB of that drive, and zap the bit. 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ll bits will be set.  This has the advantag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never accessed, its BPB doesn't need to be bui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e matter about media change.  Should handle it just like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decide on a way to test if medium has been changed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 is to checksum the 2nd FATs of all parti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ay want to have a generic routine to send command and to do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consider different time outs for differen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ably an extra parameter to the generic rout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takes a long time, mode_sense could take a long ti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ek to end of disk but not as long a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/or additions to be done in FHD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yquest cartridges came formatted, should not format again at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up new a flag in wincap to tell program not to forma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est for i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