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as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now you must be wishing there were some way you could save and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generated by your programs to and from disk. Well, that's w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 will cover. The command that allows us to do this is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It can be a very simple or a very complex command to use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much you want to do with it. Lets examine its simplest forms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get you saving and loading data from disk. Its usage is: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de",#X,"Filename" where Mode may be 'O' for output to disk, 'I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rom disk, 'A' for append to a disk file, 'U' for reading and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disk file (update) and 'R' for a random access file. #X simply 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'channel' number to use (normally 1) although you can use any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between 0 and 99 (who would ever have 100 open files at once?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stands for the name of the file you want to create, load or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 When you open a channel number to a disk file, you must always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ssue the CLOSE command when you're finished manipulating your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LOSE command is easy, CLOSE #X where X is the same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 the file with. This all may sound a bit frightening now but b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e, it will come easily soon enough. We OPEN a file with 'O'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reate a new disk file to store data in. Use an 'I' whe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put data from disk into your program and use an 'A'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new data to an existing data file you created. 'U' and 'R'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for future lessons when we've all covered and learned all the bas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get very involved and their use is outside the scope of thi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. Lets look at a simple example to help clarify what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here (EX6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"O",#1,"ourfile.dat" !Open with 'O' to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#1,"Tom" !We print to our open channel (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#1,"Chr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#1,"Cel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#1 !Must always close open channels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hort routine created a file on our disk called 'Ourfile.da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rinted to disk' the three names we told it to print. It then clo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number 1 (closes the channel between the computer and the disk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turns to the editor. If we exited GFA now and 'double clicked'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on our disk named 'Ourfile.dat', you'd see it prin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and 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ould actually load this file into any word processor as it'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raight ASCII format. Now to see how we could use a program to rea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ck in (EX6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"I",#1,"ourfile.dat" !Open our file for input ('I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#1,A$ !Input from disk, no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#1,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#1,C$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#1 !Make sure you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Our names were ";A$;", ";B$;" and ";C$;" on dis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example above, A$,B$ and C$ could have been any string variab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. All this routine did was to open the file for input from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Input #1 to input from our open channel (file)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the input from the keyboard, assign the data items input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, close the file and then print our 3 variables (names). G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clearer now? Lets see how we could append more names to our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EX6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"A",#1,"ourfile.dat" !Open the file for 'A'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#1,"Lisa" !Print another nam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#1,"Jo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#1 !As always, close this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FA is smart enough to know that when we open a file in the 'A'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't touch the data at the top of the file, it simply adds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o the end of the file. Now we have 5 names on our disk file.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h? There are of course as I mentioned several variations to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or this beginners class we'll stick with this method until we h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ed. Once you've experimented with opening, creating, appending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iles, I suggest you return to your GFA owners manual and stud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presented in the book. You can learn a lot just from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it's time to learn another useful (and necessary) command, DI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s for dimension and it lets you define how many occurrence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f a particular variable. I'm sure you can see where if we had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500 names, it would get very tedious typing all those inpu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ould be hard to remember which variable went to which name!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DIM command really shines and saves us tons of typing. Usage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 A$(X) where A$ is any variable you choose and X is how many of the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have. For example, lets say we DIM A$(5), this tells 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5 variables called A$ and they will be A$(1), A$(2), A$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up to 5.. Ahhh...should be getting clear(er) n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s consider our previous example that reads our names from disk.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lines would it take using that method to load 50 names? Look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example closely as it will stay the same size whether you have 5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00 (assuming you DIM A$(500) instead of 6) (EX6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$(6) !We will have 6 'A$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I",#1,"ourfile.dat" !Open our file for input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=1 To 5 !Set up a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#1,A$(X) !Input A$(1) then A$(2) etc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#1 !Clo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Our names on disk ar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=1 To 5 !Set up anoth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A$(X) !Print A$(1) then A$(2) etc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vantages would be much more apparent if we had a hundred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file. Since we don't always know how many items are in our disk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A provides us with a command that prevents us from getting an err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ry to read more data than is in the file. If you try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with only 3 names on the disk, you WILL get an error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your program cold. The EOF (stands for End Of File) command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(as long as we use it!). Usage is EOF #x where X is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(file) you opened in the OPEN command. It simply determin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reached the end of a file while reading it. Look a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EX6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Nam$(50) !Dimension our variable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=1 To 50 !Set up a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At(24,24);"Enter 'END' to quit entering nam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At(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"Please enter a name -&gt; ",Nam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If Nam$(X)="End" Or Nam$(X)="END" Or Nam$(X)=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X !First we get ALL our names (up to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O",#1,"NAMES.DAT" !Now we print them all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=1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#1,Nam$(X) !Each time through it increments NAM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If Nam$(X)="end" Or Nam$(X)="End" Or Nam$(X)=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X !Notice it exits if 'End' wa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w to see how EOF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I",#1,"NAMES.DAT" !Open to input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=1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If Eof(#1) !Exit if end of file #1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#1,Nam$(X) !Input each item, 1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=X-2 !Do you know why I subtract 2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here are ";X;" names in this file, which do you want to se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=&lt;X And Y&gt;0 !Make sure we have the one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At(30,11);Nam$(Y) !Prints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At(27,24);"Press any key to continu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=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View_them !Keeps viewing until 'Y' is outside of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s like this can be easily added to and expanded and turn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 blown name and address type of database with very little els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the way you want it. One important thing to remember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orking with a lot of variables is that you may only dimension (DI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riable once UNLESS you use the ERASE command to erase the vari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' associated dimension. ERASE A$ would erase all your vari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o to redimension it and reuse the variable for something e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to ERASE or release your variables is with the CLEAR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 when you use CLEAR though as it sets all numeric variables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string variables to "" (nothing!). If you just want to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variables you can use the abbreviated command CLR 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o CLR (i.E. CLR A$,B$,NAM$,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valuable little tidbit is the CHR$ function.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characters the ST is capable of producing (but doesn'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for) so you can display them in your programs. With CHR$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most of the ST's 255 characters. Usage is CHR$(X) where 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number of the character you want to produce (refer again to 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your GFA owners manual). Lets try another example (EX6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(1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=128 To 255 !These are the numbers we'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" ";Chr$(X);""; !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(18,22);"Did you know you had all these key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(24,24);"Press any key to exi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necessary command is the RANDOM command. It generates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which you'll sometimes need. Usage is: RANDOM(X) where 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imit (number) you want RANDOM numbers generated for. It alway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umbers between 0 (inclusive) and X (exclusive). The following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the RANDOM roll of a die (EX6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(24,24);"Press any mouse button to qu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Random(6)+1 !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At(39,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If Mousek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ason the '+1' is there is because with RANDOM(6), you'll get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numbers between 0 and 5 so we add 1 which makes our numbe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handy command is the UPPER$ command. Its' purpose is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tring variable to all uppercase characters. Usage is: UPPER$(A$)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$ is the variable you supply. Examine the following example (EX6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(1,11);"Please enter some lowercase text and press return -&gt;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put 25,A$ !Get up to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(36,13);"Thank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$=Upper$(A$) !Convert them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(1,15);"Here's what you entered -&gt; ";A$;"" !Print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(1,17);"Here's after 'UPPER$' fixed it to all capitols -&gt; ";B$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t(10,24);"Press left mouse button to do it again or right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If Mouse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ousek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Mousek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raps up another lesson, we're getting there. We'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the majority of the commands available to us in GFA however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off on some of the juicier ones till the end. If you're study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and experimenting with the code, you're learning. Use your GF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to refer to their examples once you understand the basic concep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. When we get to the more powerful functions (read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), being able to interpret the manual and their examp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be a necessity. Happy cod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Hays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