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F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a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it? BASIC stands for Beginners All purpose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Code. BASIC consists of commands (specific words)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through a BASIC interpreter form a 'Statement'. A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n instruction to the computer to perform a specific task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understand only 1 language directly, called machin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language consists of series of numbers (1's and 0's).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s sometimes referred to as machine language. Any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other than Assembly or machine language is known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language, in other words, the computer translates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into machine language which it can understand. This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at sometimes causes other languages to be slower than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Why learn another language then? Why not learn Assembly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of this translation? Simple, Assembly or machine langu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ryptic! The commands are not easily understood and ever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hip uses a different set of instructions. Assembly is by f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st and most efficient language, also the hardest to learn (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 anyway). BASIC on any computer uses an interpreter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code. The interpreter then translates those command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. The relative ease of learning and using BASIC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here.  Lets proc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the course of this instruction the only thing that'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FA Basic itself. After you learn to write your own program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onsider purchasing the GFA Compiler. It allows you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sic programs into regular .PRG files that you can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without having to load GFA Basic first. Also, the GFA Compan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in constructing GEM menus, alert boxes, text boxes and 'pop-u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The companion also includes a very good disk tutorial for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 Items I strongly urge you to get immediate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95.ARC - A shareware program that constructs dialog boxes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rites the GFA source code to merge into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TIPS.ARC - A series of GFA tutorials with exampl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hn Holder (author of GFA Compan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GFA programs - you can print them out and use them to stud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 items mentioned above are available on the STarBase BBS (90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1-2866, 1200/2400 baud, 24 hours daily) if you have a modem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library if you contact Hobart Neighbors. All the file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ch I suggest you print out as much as possib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good source for future reference. Several of the ST magaz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oing articles pertaining to GFA Basic, some very good. Other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 Basic Training - Reboot Camp - An excellent tutorial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for the GFA novice. This will teach you a lot of the ba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true beginning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 Basic Book - Written by the author of GFA Basic himself. This boo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termediate to advanced level programmers. A lot of good info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gets quite complex at times. Save this for when you've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the main commands and functions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 Basic Quick Reference Guide by Abacus - Another reference type of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cludes additional examples of some of the commands. Very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FA book that comes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good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**NOTE*** the familiarization with the editor and keyboar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here were covered in our User Group lessons, if you'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rom the tutorial, please study your GFA Owners Manual and lea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ditor, it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ly we'll cover familiarization with the editor in GFA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how to use both the mouse and the keyboard to perform all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We'll then progress to some of the most basic commands (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requently used commands) to thoroughly familiarize you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ifferent filename extensions will be used, .BAS (or .GFA),.B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ST. The .BAS extender indicates that the program is a basic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e GFA Basic interpreter (or the Run Only version)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Almost all the Basic interpreters use the .BAS extension 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 GFA only programs, some programmers began using .GFA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to differentiate between the different interpreter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your GFA Basic program to list and load programs with a .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nstead of the .BAS extension however, this should be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ith some experience modifying programs in this fashion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save a file, GFA automatically renames any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to .BAK to provide you with a backup. The .LST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a GFA program saved in ASCII format. To load thes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you need to use the Merge feature within the interpre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to saving your files in ASCII format is that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/printed from the desktop. The disadvantage is that they tak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/load. Subroutines that you intend to use in differen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aved in this format as they can then be merged into an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thing to remember when using GFA is that you may only en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er line. This tends to make your listings (programs)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but this is also where GFA gains a lot of its spe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 will check each line you enter after you press &lt;RETURN&gt;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n error, it will tell you. You may enter your commands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or lowercase letters and GFA will automatically correct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For ease of illustration, I'll show all GFA commands in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f the commands we'll learn to use during this first less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(or ?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ells the computer to print a statement on the scr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Hello there!"  -  notice the text we want printed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. The computer will print anything between the quotation marks up to a maximum of 255 characters. Instead of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you may use the question mark and GFA will change it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. This is simply a shortcut. EXAMPLE: ? "Hello there!"  - noti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eed th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T(X,Y) - tells GFA to print a statement at a specific loc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X' being the column and 'Y' being the row. EXAMPLE: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10,10);"Hello there!" - the quotes are still there and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is statement will print Hello there! beginning at the 10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the 10t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(or ' or !) - tells GFA to ignore the statement that follows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comment for your use. Uses would be to insert comment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uch as REM This changes colors. If you ever need to fin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the colors in your program, it's easier to look for th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ft yourself explaining what you did. REM or ' may be us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a line only and indicates that GFA should ignor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The ' symbol is a shortcut. When you want to enter a comm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ine as your statement, use the ! character. The ! tells GFA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ing it is simply a comment for your use. EXAMPLE (EX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gram to print Hello there! (GFA ignores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y Tom Hayslett (GFA ignores this line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Hello there!"  !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X - Tells GFA to wait a specified period of time before continu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X' can be any whole number. 50=1 second so if your command is PAUSE 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elling GFA to wait 2 seconds and then continue. EXAMPLE (EX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gram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50   !Waits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300  !Waits 6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S - Tells GFA to clear the screen. This will help keep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more professional and it's very fast. It doesn't need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used with it to work. EXAMPLE: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=INP(2) - This statement tells GFA to wait for the user to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his can be very useful when you want to display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ever is using your program and you want your program to continu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ve read the information and pressed any key. EXAMPLE: KEY=INP(2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in parentheses indicates we're waiting for any input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 uses this command to wait for input from other sources also but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for another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- Tells GFA to return you to the editor. Again, no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needed. Now, lets use what we've learned to write a sh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program. See if you can follow exactly what we're do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 (EX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Our first program in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35,11);"Hello there!"  !Prints at column 35, row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30,22);"Press any key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INP(2)   !Wait for a key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!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35,11);"Thank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50  !Pauses fo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Returning to the edit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!Returns us to the GFA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's it for the introduction and some of the simpler ye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used commands. Hopefully I'll be able to keep writing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beginners progress. Don't forget though that after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somewhat proficient at the language yourself, I expect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cks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Hay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