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as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esson we're going to learn a little about making our progra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more graphically pleasing. We've already learned how to use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place characters on the screen so lets move on to another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our text on the screen. The DEFTEXT command (stands for 'define text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us to change several characteristics of our text. After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EXT command, you can use the TEXT command at any time in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your custom formatted TEXT on the screen. Your TEX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same style, color and size as the last DEFTEXT comm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d. To change the style (or color and size), simply enter the DEF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gain. The TEXT command is similar to the PRINT AT command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stead of using the column and row to define where you'll PRI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must use the 'pixel' location. A pixel is only a dot on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dium resolution, the ST has 640 dots or pixels horizontally and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vertically. When you issue the TEXT command with the pixel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your TEXT at, remember that the location you provide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r left of the first letter in your TEXT. The usage of the DEF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as follows: DEFTEXT A,B,C,D . A,B,C &amp; D are simply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you supply to tell GFA how you want your TEXT to look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(A), is the number of the color you want your TEXT in (0-3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um resolution, 0-15 for low and 0-1 for high). The second variable (B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the style of TEXT as follows: 0 - normal, 1 - bold, 2 - light, 4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, 8 - underlined, 16 - for outlined and to get any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, you simply add the values together (i.e. Bold italics would be 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+ 4 for italics = 5). The third variable (C), may be 0,90,180 or 2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defines the rotation of the TEXT in degrees (i.e. 180 is up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). The last variable (D), defines the height of the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with 4 being very small and 32 being large. Lets look at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us ingest all this (EX3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TEXT 3,16,0,32  !Change the numbers and 'Play'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250,100, "Hello the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can also put graphic shapes on the screen rather easily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 command and supplying the pixel coordinates where we wan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 drawn. Three commonly used commands for this are BOX, CIRC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IPSE. The BOX command is used as follows: BOX A,B,C,D where A and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pixel locations of the upper left hand corner of the bo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and D represent pixel locations for the lower right hand corner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draw rounded corners on a box by simply placing an 'R'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i.e. RBOX A,B,C,D). Lets draw a box (EX3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100,50,540,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BOX 100,50,540,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IRCLE command is similar:CIRCLE A,B,C where A and B are the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for the center of the CIRCLE and C is the radius (i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 (EX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320,100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ain, the ELLIPSE command is easy to use: ELLIPSE A,B,C,D where 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are the pixel locations for the center (just like CIRCLE) and C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the horizontal axis and D is the length of the vertical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3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IPSE 320,100,140,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, lets move on to the DEFFILL and FILL commands. DEFFILL sta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fill and it just allows us to define a fill pattern and color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. FILL is used to fill an area that we provide the coordina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attern we defined in the DEFFILL command. Usage is: DEFFILL A,B,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 is the color to use (same as before) and B and C are the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atterns are available so I'll refer you to your GFA owners manua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pictures of all the available patterns and their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Usage of the FILL command is as follows: FILL A,B where A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pixel location to begin the FILL and B is the vertical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. If you're filling an enclosed are (BOX,CIRCLE or ELLIPSE)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your coordinates are inside the shape and not just on the bord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L command will work on the border. It simply fills all area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color with your pattern. If your shape isn't fully closed, it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ak' out to the rest of the screen. Now an example (EX3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100,50,540,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FILL 1,2,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101,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200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way you can FILL a shape that's much faster is to add a 'P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the shapes command (PBOX,PCIRCLE or PELLIPSE). You must iss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LL statement BEFORE the PBOX or FILL or else it will have no effect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OX without a DEFFILL first would simply draw a BOX). As in th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you may also use the 'R' for rounded corners with the PBOX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PRBOX) to get a filled BOX with rounded corners. Lets d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EX3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100,50,540,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TEXT 3,4,0,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265,100,"Plain 'BOX'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W_SCREEN    !Remember our GOSUB?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320,100,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265,100,"Plain 'CIRCLE'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W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 320,100,140,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265,100,"Plain 'ELLIPSE'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W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FILL 1,2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BOX 100,50,540,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265,160."Filled 'BOX' (PBOX)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W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RCLE 320,100,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265,160,"Filled 'CIRCLE' (PCIRCL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W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LIPSE 320,100,140,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265,160,"Filled 'ELLIPSE' (PELLIPS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W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BOX 100,50,540,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265,160,"Filled BOX with rounded corners (PRBOX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(28,23);"Press any key to continu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INP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W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T(27,23);"Press any key for next shap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=INP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s go on to another helpful graphic command and that's the GRAPH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GRAPHMODE determines how the graphic shape you place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ffect other shapes already there. Usage is: GRAPHMODE A where A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1,2,3 or 4. 1 is the default mode and it indicates 'replace',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whatever you put on the screen covers up whatever was already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is 'transparent' mode, your new graphic allows the old to show through.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 'XOR' and it sort of inverses whatever is there. For a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 of 3 and an explanation of 4, please refer to your GFA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y're seldom used). We'll combine an example of this command la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other graphic commands that work hand in hand with those we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learned are the DEFLINE (define line) and LINE comman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INE command must be issued before the LINE command and its' usage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INE A,B,C,D where A defines the style (1 - 6, see your GFA manual),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the lines width in pixels and C and D define the begin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ng styles of the LINE (i.e. 0-normal, 1-an arrow, 2-rounded).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draws a LINE in the style defined in DEFLINE between two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is: LINE A,B,C,D where A and B are the pixel loca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LINE and C and D are the ending pixel loca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ime for an example (EX37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=1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LINE 1,10,X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0,100,54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important graphic command is DRAW or DRAW TO. Usage is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,B to DRAW a single pixel at location A,B or DRAW A,B TO C,D to DRA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between the two pixel locations (A,B and C,D). It's very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command except that you may continue the line you're draw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additional 'TO's in the command. The PLOT command is 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 command when you only supply it with A,B. They both DRAW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(pixel) at the location you specify. Lets do an example (EX3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10,10 TO 630,10 TO 630,190 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aws a triangle between the points w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to add a little COLOR to our programs. The COLO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what color will be used when you issue the BOX, CIRCLE, ELLIP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r RBOX commands. It's use is very simple: COLOR A where A i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ailable colors for the resolution you're in (0-15 for low, 0-3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and 0-1 for 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s venture into a few of the STs' more unique commands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. Two very easy commands that affect the mouse are HIDEM (hide mou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M (show mouse). Using them is as simple as (EX39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No mouse on screen now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Here's your mouse back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ommand that controls the shape of the mouse is the DEFMOUSE (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) command. Usage is: DEFMOUSE A where A can be any number betwee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7 to choose any of 7 predefined mouse shapes. Advanced user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command to create their own mouse shape but we'll keep it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Run the following example (EX31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=1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MOU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T(25,11);"This is mouse shape "X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mouse command is simply MOUSE. This command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and vertical locations of the mouse pointer and it also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of the mouse buttons. Usage is: MOUSE A,B,C where A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pixel location, B is the vertical pixel location and C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tatus of the mouse buttons. C can be 1 of 4 values (0-3).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no buttons are being pressed, 1 indicates the lef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pressed, 2 indicates the right button is being pressed and a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both the left and the right buttons are being pressed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(EX31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(27,23);"Press right mouse button to exi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YNC   !What's this? Read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T(1,1);"Horizontal location - "A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T(1,2);"Vertical location   - "B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T(1,3);"Button status       - "C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IF C=2   !Set our loop exi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dropped a new command on you while you weren't looking! The V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llows you to coordinate your screen updates with the refresh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T. It gets very complicated but lets just say that anytime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al bad screen flicker, this command will usually help out. To se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ean, go back to the previous program and put a remark symbol ('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the line with the VSYNC and see what the program does without it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way to read just a particular item from the mouse (i.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need 1 of the 3 MOUSE variables), is to use another form of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These are MOUSEX, MOUSEY and MOUSEK. As you may have gu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X reads only the horizontal pixel location while MOUSEY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pixel location and MOUSEK reads only the mouse button status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EX31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=MOUSE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(28,11);"You can't see the mous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(28,12);"but right click to ex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K=2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preceding commands we've learned, you can actually beg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some of your own 'GEM' type routines. Examine the follow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 sure you understand it all as it will help you to build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(EX3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mode 2     !'Transparent' dra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3         !Sets color for drawing to col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ine 1,18    !Defines the line as solid and 18 dots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fill 2,2,4   !Set a solid fill in col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box 20,20,620,180  !Puts a filled,rounded box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box 20,20,620,180   !This draws the thick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ine 1,6</w:t>
      </w:r>
    </w:p>
    <w:p>
      <w:pPr>
        <w:pStyle w:val="PreformattedText"/>
        <w:bidi w:val="0"/>
        <w:spacing w:before="0" w:after="0"/>
        <w:jc w:val="left"/>
        <w:rPr/>
      </w:pPr>
      <w:r>
        <w:rPr/>
        <w:t>Rbox 280,147,360,163  !Our exi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text 1,0,0,32  !Set text to big and col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260,70,"Sample !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text 3,4,0,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100,90,"This is how you could build your own 'Dialog' type box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210,110,"Click in the box to exi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(39,20);"Ex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ouse 3        !Defines mouse shape as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,B,C     !Reads mouse position and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=&gt;286 And A=&lt;354 And B=&gt;153 And B=&lt;157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=1 Then   !If mouse is in the right place, check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If X=1     !Exit loop if all wa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fill 1,2,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mode 3       !Sets graphmode to 'XOR' (Read the boo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box 280,147,360,163   !Turns our exit box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10          !Pauses momen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's all for this lesson but as always, remember that us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s the key to learning them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 Hays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