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ENLAR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CHROME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 P. Dur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used the Atari ST computers with the SM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, chances are quite good that you have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wide (black or white) border surrounding th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screen.  You may have asked "why?", but proba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mbled about it, and went back to work.  If you've go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15 minutes, on average), the tools (3 or 4,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t Radio Shack stores), and the nerve (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!), this article will explain how you can actu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, _usable_ screen (as compared to the Mac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credit where credit is due...The origi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odification came from the April, 1986 issue of "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" magazine, in an article written by Albert Lew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explaining my own methods, following the original ste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Mr. Lew'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aid, let's get the caveats out of the way:  While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consider the following modifications to b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_I_ can't write a "Hello World"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!!!  In other words, what may be "simple" for m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icult for you.  If you feel that you are NOT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modifications, DON'T!  Find an able (and will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r service technician to do it for you, or forg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and live with what you've got!  If your moni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opening the case will, obviously, void tha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also exists that even if you wind up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, the technician MAY refuse to work on your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ces are, however, that he's more likely to want to k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king the mods himself!)  Further, the electric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wall plug is enough to knock you silly, or w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ide of the monitor case, it gets even stronger, s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uching the wrong thing may well put you into an "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" of your own!  In other words, YOU CAN GET KILLED! 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cided that you'd "kill to have a larger screen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:  These are really few in number, and quite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y.  Mr. Lew suggested some non-TV type of tools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tick to my guns here, and insist that you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the job!  You'll need a Phillips screwdriver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1 size.  (If you don't know the difference between a Phil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lotted-head screwdriver, let me stop you right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return to your programming!)  You'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V "tuning tools"; a hex-tool, 3/32" ("across the flats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) and a flat-bladed tool, 1/8" or so in blade width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ools should be made of non-conductive (pla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and longer is better!  A make-up mirror is als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particularly a free-standing one.  I might also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towel or other material to protect the face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p of your desk, during the time that you are 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Finally, the toughest item of all...some CLEAR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move the monitor around a little, and of cour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connected to your CPU (and I DO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alance it in your lap!), so pla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let's try to orient ourselves, so that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utating the screen, while _I_ am talking about the power 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ront" of the monitor is the viewing screen, the "rea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wer cord, and CPU/Monitor connector cable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Since we're going to turn the entire thing aroun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facing AWAY from us, "right" will now be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peaker is located, and "left" obviously (it IS,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) will be opposite that, where the control knobs are.  "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in its usual location, and if you hav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ut where the bottom is, it's time for another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?  Here we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your system, using either the desktop,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pened, or call up a text file.  The ideal situ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xt reaching all four corners of the screen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compare from one are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unplug the monitor's power cord from the sock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, and turn the monitor around, so that the rear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cing you.  Place the towel or padding on the desktop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, and tip the entire unit up onto the glas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fully!).  Now, using the Phillips screwdriver, remove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 holding the cabinet together.  (Two on the bottom,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, about 3/4s of the way up, and one just abov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socket.)  Once these have been removed, put them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out of the way, and don't worry about mixing them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l the same size.  Now, gently lift straight upwa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sides of the case, and it should begin to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..CAREFUL!  You have yet to disconnect the speaker w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too much extra wire here.  See it?  Carefull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connector where it joins with the mother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it straight away from the board, disconnecting it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ncerned about the orientation of the plug, as it _will_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direction.  Once you've done this, continue to l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section of the cabinet away, feeding the CPU/Monito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pening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cabinet out of the way (And don't STEP ON IT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the REAL modifications!  Tip the monitor back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ttom, and arrange the mirror so that you can se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at the rear of the unit.  Re-connect the power 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on the monitor, being careful to NOT stick your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wrong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 your plastic flat-blade tool, and start look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mother board (remember now, we're loo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of the set!).  Near the front of the board, neatly t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icture tube, or CRT, and a vertic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sink/power board, is a row of 3 white adjustable contro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ometers, about 1/2" in diameter, labelled "VLINE", "VSIZ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VHOLD".  We're interested in "VSIZE", which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"pot".  (NOW you know why I suggested a _long_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!)  Gently slip the tool into the slotted head of the p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tching the screen in the mirror (you DID boo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didn't you?), begin to turn the tool slightly (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much pressure to the pot, as that CAN effect the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of the screen will begin to move, tog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!  Expand the screen to within approximately 1/2" - 3/4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of the "bezel", or plastic frame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itor.  (Too close to the bezel, and you'll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EXACTLY in front of the screen, or mis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?  Feeling more confident already, aren't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right along, we will now swap our tuning tools, 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x-shaped one.  Looking near the left rear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board, close to the point where the power cord so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you will find a plastic shaft with a slot in it,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up from the board, and just slightly ahead of th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-looking device, composed of a small-diameter tub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ppears to be a couple of "bobbins" of wire on it. 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mall tube, there is a small, somewhat-fragil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te, which WILL break, if mistreated, so act according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 lower your hex-tool into this tube, and you will fe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home into the core.  (Again, don't press down on the c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urning this core in a clockwise direction, and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, you will see the screen shrink slightly firs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WIDER!!!  (Now we're really starting to cook!)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bout 1/2" - 3/4" border, to avoid having the edge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ez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that you say?  Your picture got larger, bu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center?  Well, cheer up, bunkie, 'cause we're gonna f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at big chunk of glass up front?  Well, it has a "n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and the back end is pointing directly at us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looking electronic stuff along the way.  At the ve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ube are some electrical connections, but we're not wo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..what we're after are the two magnets that look s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Q"s around the neck, about 1-2 inches forw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See 'em?  They're dark grey or black, proba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ttle "ear" sticking up away from the tube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_gently_ push them around until you get the pictur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e of the CRT.  Don't worry about touching THEM...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from resting your hands on any "hot" contact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little time to screw up your courage, but o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 of it, you'll find it quite easy!  Once you'v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airly well centered, you may need to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djust the VSIZE or Horizontal size, as all of thes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we're gonna make the picture sharp again, in ca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 that you've just lost that beautiful screen that you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e slotted plastic shaft at the left r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board?  Well, THAT's the "FOCUS" control, and if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resort to the flat-bladed tuning tool, you can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find the best compromise for YOUR taste!  Atar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 a tack-sharp center screen, and let the corner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ofter in focus.  You can do the same, or go f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and let the center go a little soft, or shoo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.  (Hey!  Life's a compromise!)  Once you've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you can actually turn the set around, and admi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e some other minor fine-tuning that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do, feel free.  This is now a CUSTOM-TUNED moni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ank, and you will have even more pride in your S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ssemble the cabinet, turn off the power, sl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/Monitor cable through the rear cabinet section, a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and...yep, gotta remember to reconnect the speaker le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ort of indicator as to which way the pl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onnected...One side has two slots, and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one, but the speaker WILL work even if this conn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.  Incidentally, if you want to go one step further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 suggests the addition of an Audio-OUT connecto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. 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having reassembled the cabinet, re-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o the CPU, boot the system up, and check out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!!!  If you have any problems, check first,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reaching the set, and that the green LED indicat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may not have reconnected the power cord secur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 fuse has blown or been broken (fuses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wer board at the side, near the VSIZE pot,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from Radio Sh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your "new" monitor, and if you have any qu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, you can reach me here, on CompuServe, at 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46,4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ya!  [J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