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24000000000000048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RANSISTOR##(Erweiterungen#von##Th.#Schae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-#und#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meist#benutzten#Maus-Menusteuerungen#sind zusaetzlich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statur#steuerbar.##Die#zugehoerigen#Buchstaben#sind#bei#den##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fehlen##eingetragen.##Die##Steuerung##ist#mit##Klein-##und#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uchstabe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aster#Ein#/#Raster#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Es##ist#nun#moeglich,##mit#der#Taste#'y'#oder##'Y',##waehr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rbeit#auf#dem#"Reissbrett",#die#Rasterung#ein-#und#auszuschalt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##gilt##waehrend##der##Operationen##Zeichnen,##Symbol##se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reich#loeschen,##sowie#Block#kopieren#oder#verschiebe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hnitt#laden#und#das#Verschieben#eines#Textes.#Wenn#die#Rast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ktiv##ist,##erscheint##links#im#Menubalken#ein##weisses##'R'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chwarzem#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Radiergummi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Groesse##des#RADIERGUMMI#kann#waehrend##des##Radieren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ste####'r'#oder#'R'#veraendert#werden.##Dies#ermoeglicht#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egiges#Radieren,##als#auch#das#Putzen#in#den#kleinsten##Winkel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nn##der#Radiergummi#seine#maximale#Groesse#erreicht,##wird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urch##ein##Bell#kundgetan,##denn#beim#naechsten#Schritt##wird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eder#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Fadenkreuzfunk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Beim##Zeichnen#der#Verbindungen#bildet#sich#zwecks#Justierung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adenkreuz.##Das#ist#nichts#Neues.##Neu#ist,##dass#dies#jetz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im#Verschieben#von#Symbolen,##nachdem#dem#man#sie#der##Symbo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lle#entlockt#hat,#moeglich#ist.#Ebenfalls#neu#ist#das#Fadenkreu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i#der#Blockverschiebe-#oder#Blockkopieroperation,##sowie#bei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rschiebung##von##Texten.##Diese#beiden#neuen##Funktionen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aehrend##des##Arbeitens#mit#der#Space-Taste#aktiviert##und##de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Loeschen#der#Uhr#des#Kontrollaccessory#RHO-KONTR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#von#mir#frueher#benutzte#RHO-Kontroll-Accessory##erlaubt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#rechten##Seite##des#Menubalkens#die#Uhrzeit##in##Stund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inuten#anzuzeigen#(XX:XX).##Damit#besteht#leider#die#Gefahr,#d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Uhrzeit#auf#die#zu#bearbeitende#Zeichnung##geschrieben##wi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mit#dieser#Fehler#nicht#gespeichert#wird,#gibt#es#die#Optio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Uhr-Kill.##Ist#diese#Option#aktiv,##was#im#rechten#Teil#des##Men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alkens##mit#'UK'#weiss#auf#schwarzem#Hintergrund#angezeigt#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rd##die##Uhranzeige#vor#der#Speicherung##des##Bildes##geloes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e##Option#kann#beim#Programmstart#(Alert-Box),##als#auch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rbeiten#(Menubalken)#ein-#und#aus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Verwendet##man##ein#anderes#Programm#zur#Anzeige#von##Uhrzei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tum,#muss#diese#vor#der#Benutzung#u.U.#abgeschaltet#werden.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trifft#z.B.##QUANTOS#von#Bernd#Blank,#die#Betriebssystemerwei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ung.##Hier#kann#man#aber#die#Uhr-#und#Datumsanzeige#auch#waehr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Arbeit#ein-#und#ausschalten#mit#&lt;Alt&gt;#&lt;Help&gt;#und#danach#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Linien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Linienarten##wurden##durch##einige##selbstdefinierte###Mu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rweitert.##Zusaetzlich#kann#jetzt#mit#der#rechten#Maustast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rueck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efauleinstellung#der#Linienart#mit#Taste#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efaulteinstellung#der#Linienart#ist#ausgezogen,##ohne#Pfeil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at##eine##Brweite##von#1##Pixel.##Falls##man##nach##andersart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instellung#die#Defaulteinstellung#vergessen#hat#und#man##befi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#im#Zeichenmodus#'Linien',##'Box',##'Kreis'#oder#'Dreieck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n#moechte#wieder#im#Defaultmodus#weiterarbeiten,#drueckt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ste#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enubalken#ausblend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s##geht##mit##Maus,##Taste#'w'#oder#'W'.##Mit##'w'##bleib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uszeiger#erhalten,##mit#'W'#nicht.##Retour#wieder#mit##'w',##'W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der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verse#Erneuerungen,#TRANSISTOR-Erfahrungen#und#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ditiermenue#fuer#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Geschwindigkeit#der#Symbolverschiebung#im##Editiermenu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erzoegert,#damit#es#mit#der#Maus#pixelweise#etwas#leichter#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peicherung#in#STAD-Format#xxxxxxxx.PAC##(Anhang#zu#TPC-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Speicherung#in#das#STAD-Format#PAC#ist#etwas#unsicher.##Man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l##wird#bei#Re-LOAD#auf#dem#Bildschirm#ein#Chaos##erzeugt.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st#die#PAC-Bilddatei#zerstoert.##In#diesem#Fall#ist#die##Sp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rung##zu#wiederholen#und#mit#LOAD#zu#testen,##ob##die##Speich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kay##ist.##Es##empfiehlt##sich#waehrend##dem##Arbeitsprozes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ere,#aber#auch#gut#komprimierende,#jedoch#veraltete#TPC-Form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u#verwenden.##Erst#am#Ende#der#Arbeit#mit#TRANSISTOR#die#Datei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STAD-Format#PAC#speichern.##Mit#diesem#Format#ist#es#moegli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Zeichnung#im# SIGNUM#2#weiter#zu#verarbeiten.#SIGNUM#2# bie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Moeglichkeit,#die#Groesse#der#Hardcopy#zu#dimensionieren.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ommt,##dass##die#Hardcopy#des# SIGNUM#2# eine#wesentlich##bes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Qualitaet#(Schwaerzung)#aufweist,##als#die#des##ATARI-ST-Betrie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yst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Starten#in#GEMINI,#GEMINI-Mupfel#oder#anderer#Zeilenkommand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TRANSISTOR#erlaubt#die#Uebernahme#einer#Bilddatei,#welche#nach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rten##des##Programmes#erscheint#und##sofort##bearbeitet#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ann.##Somit##kann#TRANSISTOR#von#einem##Zeilenkommandointerpr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GULAM,##WS_DOS,#GEMINI-Mupfel)#oder#GEMINI#(Bilddatei-Ikone#ue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TRANSISTOR-Ikon#schieben)#sinnvoll#gestar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hema Bildbeschleun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Auch##beim#TRANSISTOR#bringt#ein##Bildbeschleuniger##zusaetz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omfort.#Gute#Erfahrung#machte#ich#mit#TURBO-ST#(Version#&gt;=1.82+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Probleme##gibt#es#mit#diesem#Beschleuniger#nicht.##Mit##QUICK-ST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unktioniert###TRANSISTOR###ebenfalls####problemlos.####QUICK-ST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schleunigt##das#Fuellmuster-Zeichnen#jedoch##nicht.##Die##be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rgebnisse#liefert#NVDI.##Ich#benutze#auf#meinem#ST#allerdings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Version##1.0.##Sollte#es#Probleme##mit##moderneren##Vers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ben,#moege#man#mir#dies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Backup-Aufforderung#von#veraenderten#Symbol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Will#man#das#Programm#mit#Maus#oder#Esc-Taste#verlassen,#wird#ma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e##es#sich#gehoert,##hoeflich#gefragt,##ob#man##TRANSISTOR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rklich#adjeu#sagen#moechte.##Es#koennte#ja#eine#Anwandlung#s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:-)))#Neu#kommt#hinzu,##dass#zusaetzlich#eine#Tabelle#mit#Gebim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eigt,##welche##Symboltabellen##neu#angelegt#oder##veraender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abgespeichert#wurden.##In#diesem#Fall#wird#man#zum#Anfertig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ackups#aufgefordert.##Es#koennen#maximal#20#Symboltabellen##be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itet#werden,#was#wahrscheinlich#bei#weitem#ausreichen#due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letzten#Erneuerungen#(Version#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Programmstart#und#Filesecto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Wird#TRANSISTOR#ohne#Uebergabe#einer#Bildatei##gestartet,##oeff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ch#automatisch#die#Fileselectorbox,##um#eine#Bilddatei#zu#la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ill##man##jedoch#mit#dem#Zeichnen#eines##neuen##Schema##begi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klickt#man#einfach#auf#&lt;Abbru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Startet###man##TRANSISTOR##mit##der##Uebergabe###einer###Bild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Zielenkommandointerpreter#oder#z.B.##mittels#Mausschiebung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ilddatei#ueber#TRANSISTOR#in#GEMINI),#oeffnet#sich#logischer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ie##Fileselectorbox#nicht#automatisch.##Neuladen##ist##selbst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endlich#weiterhi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Texteingabe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Wie##bisher#dienen#die#Funktionstasten#zusammen#mit#&lt;Shift&gt;##dazu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ass#man#20#Extrazeichen#eingeben#kann.##Dazu#gehoeren##selbst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taendlich##Zeichen##wie#�#und#�.##Neu#ist,##dass##in##einem##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oberhalb#des#Eingabefeldes#alle#Zeichen#angezeig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Zei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as#Zeichnen#der#Kreise#und#Dreiecke#wurde#verbessert.##Nach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Zeichnen##eines#Kreises#oder#Dreieckes#musste#man#bei#der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holung#erst#zurueck#in#die#Menuleiste.#Dies#ist#nicht#mehr#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s#Speichern#(SAVE)#der#Bild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Bisher##wurde#getestet,##ob#der#Dateinamen#im#entsprechenden#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ereits#existiert.##War#dies#der#Fall,##fragte#eine#Alert-Box,#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man#die#vorhandene#Datei#tatsaechlich#ueberschreiben#moechte.##Ne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ist,##dass#bei#vorhandenem#Pfad#und#Dateinamen,##eine#Backup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von#der#bereits#vorhandenen#gespeichert#wird.#Diese#heissen#d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#gespeichert:         Backup-Datei#mit#'B'#am#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AC     ----&gt;   xxxxxxxx.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TPC   ##----&gt;   xxxxxxxx.T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IC   ##----&gt;   xxxxxxxx.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Neu#beim#Laden#und#Speichern#von#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Beim##Laden#und#Speichern#von#Bilddateien#wird##getestet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xtension#im#Namen#der#Datei#zulaessig#ist.##Ebenfalls#wird#ge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det####wenn###der###Pfad###oder###die###Datei###nicht####exi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(Zeilenkommandouebergabe).##Nach##Bestaetigung#der##Alertbox,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olge#einer#Fehleingabe,##stellt#sich#die#Fileselectorbox##auto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isch#erneut#zur#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UNDO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Hat##man##bisher##die#UNDO-Funktion#ausgeloest#und##man##ha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Bildsequenz#zu#leichtsinnig#veraendert,##war#dies#ultimativ.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icht#mehr.#Ein#erneutes#Druecken#auf#die#UNDO-Taste#und#die#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Funktion##ist#rueckgaengig##gemacht.##Die##Bildsequenz,##bzw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gesamte##Bild,##ist#wie#vorher.##Dies#gilt#auch#beim##Lad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euen#Bildes.##Passt#einem#dieses#nicht,##ein#Druck#auf#die##U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Taste##und#das#alte#ist#wieder#da.##Ein#erneutes#Druecken#und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sieht##wieder##das##vorher##neugeladene##Bild.##Die##UNDO-Funk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erhielt#somit#einen#Flippfloppchara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Verbessertes#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Der##Restspeicherplatz#kann#auf#Diskette#A#und#B#(wie#bisher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neu##auf#dem#aktuellen#logischen#Laufwerk#ermittelt#und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letzte#Fehler-Entdeckung#(Version#1.9)###Bl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ieser##Fehler#bestand#wahrscheinlich#schon#immer.##Ich##konnte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rueher#jedoch#nicht#erkennen,##weil#mein#ST#erst#seit#kurzem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litter#besitzt.#Ist#der#Blitter#eingeschaltet,#wird#die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s#Radiergummi#in#den#unteren#Kanten#eckig#statt#abgerundet##da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llt.#Es#kommt#selten#vor,#dass#beim#Schieben#des#Radiergummi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kleine#Punkte#(Pixels)#zurueckbleiben.##Man#kann#sie#mit#dem#Rad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ummi#sogleich#loeschen.##Wem#dies#stoert,##empfehle#ich#den#Bl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i#der#Benutzung#des#TRANSISTOR#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ch#konnte#diese#Stoerung#nicht#beheben.##Wer#Rat#weiss,##moege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r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#d#r#e#s#s#e#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ater#von#TRANSISTOR:     Rainer#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ken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#-#27389#Lauenb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erfasser#dieses#Artikels#und#derjenige#der#TRANSISTOR#erweit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#Sch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#Lindenhof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#-#8307#Effret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##schaerer@isi.ee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