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TURBO - The amazing backup system for the ST has been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MPORTANT....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LITZ TURBO is currently the fastest backup system available for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tari ST and we hope that it will prove to be useful for making backup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software that you do not want to lose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EVER, you should be aware that BLITZ TURBO is sold solely for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.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ILLEGAL to duplicate software protected under copyright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Z TURBO no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 backup in as little as 2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ided backup in as little as 40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89 track backup for high-capacit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etect for number of tracks to backup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etect for number of sides to backup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the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 pin plug goes into the PRINTER port on the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LE disk drive plug goes into the DISK DRIVE port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disk drive then plugs into the FEMALE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lead (instead of plugging into the 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ITZ TURBO comes as a desk accessory or a program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in operation. Either way the software need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ile "BL_TURBO.RSC" in the same direct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ccess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s available are now deal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RACKS tells BLITZ TURBO how many tracks to backup. If AU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then this will be dec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SIDES tells BLITZ TURBO how many sides the source disk ha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AUTO is selected this will be dec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URBO will start to back up your disk in TURBO mode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hould be in drive A and the DESTINATION disk in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. TURBO mode is very fast - but is best used wit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ssess reasonably standard formats. If you have used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format - or you have problems backing up a disk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BACKUP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SCAPE during a backup operation will abort tha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BLITZ lead is connected you will not be abl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isk drive in a normal way (in fact the computer will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ise that a second drive is connected).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BLITZ you should disconnect the lead and reconnect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TURBO is currently the fastest backup system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ST and we hope that it will prove to be usefu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ups of software that you do not want to lose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ware that BLITZ TURBO is sold solely for this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ILLEGAL to duplicate software protected unde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advisable to backup with Blitz a disk that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tz backup, as this may lead to a deteriation i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Blitz Software Products 1989  .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