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----------------------------------------------------------------------------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Documentation: "Comment grer au mieux les capacits du Rippeur d'ADR ?"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----------------------------------------------------------------------------'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== Version 1'05 ==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triel requis: moniteur couleur + 512 Ko minim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moire conseille sur { ST: 1 M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 Falcon: 4 Meg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vu  l'origine pour ne rechercher que des formats de musiques, le rippe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'ADRENALINE s'est petit  petit ouvert   de plus larges  domaines tel que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stion de l'image  et du dcompactage . Il vous est prsent dans sa dern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chargement de fichiers ( touche 1 sur le pav numrique 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L'ancienne version du slecteur de fichier a t remplace par le slecte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 fichier  du  GEM , cela  pour  vous   assurer  un  plus  grand  conf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'utilis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Il accepte de fonctionner avec  des Ram-Disk (tel que M-Disk 6)  et accep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ssi les slecteurs de fichiers performants (tel que UIS 3'3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rcher tous les formats de musique ( touche 2 et 3 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es options  sont utiles    toute  personne  ne  sachant  pas  quel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cifique ellle recherche . Cela permet aussi  d'viter une perte de tem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rci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La touche 2: un appuie sur cette touche entamera une recherche  de tous 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s de musiques soundchip . Un report est ffectu sur l'cran  cha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 de 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La touche 3: presque  identique, sauf que  ce sont  des  formats de musi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lf-track   ou   soundtrack  qui  sont  recherchs . Ces  formats  offr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nralement un meilleur rendu sonore.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i une musique a t trouve  et  que vous dsirez continuer les recherc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oisissez l'option "Search an other music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our toutes musiques, un vu-metre est affich . Ceux  qui  n'aiment pas  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ochrome passeront leur chem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ertains formats tel que Veggy, Maestro et Ens sont reconnus par  le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d Max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herche de samples ou digitalisations sonores ( touche 4 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ontrairement aux autres formats, c'est   vous de  rechercher le sample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estion  l'aide du curseur car ce format est difficilement identifiabl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remirement, il vous faut  savoir  si vous recherchez  un sample au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gn ou non . A titre indicatif, un module Amiga  contient  des samples 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 sign, alors que des sons de ST Replay sont au format norm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our changer de format, pressez la touche &lt;*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Les touches du Curseur Haut et Bas permettent de choisir  l'adresse mmo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i sera jo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Les touches du Curseur Droit et Gauche permettent de slectionner la tai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 sample  jouer . Si la taille est  nulle, pas  la peine de  slection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'option p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la touche &lt;SHIFT&gt; additionne  aux touches du curseur  permet  d'obtenir 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glage beaucoup plus prc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La frquence peut etre modifie  partir des touches &lt;+&gt; et &lt;-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our stopper un sample en train d'etre jou, pressez &lt;ESCAPE&gt; ou &lt;ESPACE&gt;.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ressez &lt;INSERT&gt; pour reprendre la taille d'un fichier char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Dernirement, il vous  est possible  d'afficher le sample. Cela pourra v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tre utile dans vos recherch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herche de formats d'images ( touche 5 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Une fois de plus, c'est  vous  de rechercher  les formats vous-meme . v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uvez rcuprer les formats Degas Elite et Neochro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ressez &lt;ESPACE&gt; pour afficher l'image . Une fois  cette touche presse, 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us sera permis d'utiliser les fonctions suivan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Les touches du  Curseur Haut et Bas  permettent de  dplacer l'cran  d'u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gne  chaque fois . En appuyant simultanment sur le curseur et la touc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SHIFT&gt;, le scroll sera plus rapi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Les touches du Curseur Droit et Gauche  permettent de dplacer l'image d'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n . Utilisez cette fonction pour obtenir une image sans parasi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our  modifier  la taille  de l'image, utilisez &lt;-&gt; et &lt;+&gt; . Cette fo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us sera d'une grande utilit pour rcuprer des spri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Utiliser &lt;INSERT&gt; pour  prendre  la  palette  d'une  image  Degas Elite, 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CLR HOME&gt; pour  prendre  une  palette Neochrome. &lt;UNDO&gt; sert   crer  u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lette alatoir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Dernirement, il est  possible  d'utiliser  les parenthses &lt;(&gt; et &lt;)&gt; p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sionner la mmoire image par im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Une nouvelle fonction vous permet d'afficher des images de n'importe que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ille dans  n'importe quelle  rsolution. Pour cela, utilisez  les touc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&gt; et &lt;*&gt;, qui correspondent  la fonction jum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Les touches  de fonction &lt;F1&gt;  &lt;F5&gt; correspondent  l'utilisation de 1 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ns . Plus il y a de plans, plus  il y a de couleurs. Ces touches doiv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tre presses lors de la visualisation de l'im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Une fois  l'image slectionne, pressez &lt;ESPACE&gt; pour  revenir  au menu 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herche de formats d'images. La, vous pourrez faire ceci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Il est possible  d'utiliser  la basse  et la moyenne rsolution en press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pectivement  les  touches &lt;F1&gt; et &lt;F2&gt; dans  le menu. Les  paramtres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'image  seront  automatiquement  changs. Aussi  les  touches &lt;F3&gt; et &lt;F4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mettent  d'utiliser  le  mode  256  couleurs  du  Falcon 030 , qui  so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pectivement le mode 40 colonnes et 80 colonnes.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La  touche &lt;*&gt;  permet  d'utiliser  soit  le  mode  normal , soit  le 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relac, ceci etant alternatif (sous reserve de disposer d'un Falcon).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solution  verticale  s'adaptera  automatiquement  aux capacits  de vot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niteu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i  vous  pressez &lt;1&gt;, la  recherche d'une  image  Degas Elite compacte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sse rsolution sera effect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our sauver  une image, pressez  la touche &lt;2&gt;. Attention, le rippeur pr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compte les changements de plans, de taille et de couleu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herche de headers sur disk ( touche 6 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diteurs de disquettes, cette fonction vous concerne. En gnral, les dm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tilisent  un header pour vrifier qu'ils chargent les bons secteurs . Ma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probleme est qu'ils n'utilisent pas toujours  l'header du packer  qu'i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t utilis . Cette fonction  vous permet de trouver  ces headers connus 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n et d'afficher leur nombre (seul les 20 premiers header sont affich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L'information est affiche  comme ci: d'abord, le header  est inscrit  s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e hexadcimale, puis en code ASCII . Finalement, on trouve le nombre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is qu'est trouv ce header en hexadcim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our modifier le nombre de pistes  lire, utilisez  le curseur gauche et 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seur droit . Le nombre de secteurs par piste  lire  peut etre modif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'aide du curseur haut et bas . Slectionnez la face  l'aide de  la touc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INSERT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ppuyez sur la touche &lt;1&gt; pour dmarrer les recherches. Toute erreur dur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lecture annulera les recherch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La touche &lt;HELP&gt; permet  de  prendre  la  configuration  d'une  disquet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dition que ses valeurs soient cohren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our  augmenter  la  puissance  de  cette  option , les  touches &lt;+&gt; et &lt;-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mettent de changer l'offset allant de 0  50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herche de donnes packes ( touche 7 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outes les donnes packes ne  se  trouvent  pas  forcment au  dbut  d'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chier.C'est pour cela que cette option a t rajoute pour vous permett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'accroitre vos chances de trouver ce que vous cherche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Les packers les plus courants  seront  reconnus. Une  fois que  vous  aure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ouv des donnes packes, vous pourrez dcompacter, sauver le fichier t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el, ou rechercher d'autres donnes packes. Si vous avez choisi  l'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compacter, il vous sera possible de  sauver les  donnes  dcompactes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ssant par l'option prfren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eur de mmoire ( touche 8 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Que se soit pour modifier le contenu d'un fichier, observer ou  modifier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moire, cet diteur, d'apparence peu volue, permet d'accder  n'impor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elle position de la mmoi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L'diteur est spar en 3 colonnes: l'adresse, les valeurs hxadcimales 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s valeurs  ascii. Dans  les  valeurs  hxadcimales, un &lt;**&gt; est  aff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rsque  la valeur ne  peut etre lue. Dernire  prcision, l'affichage  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ffectu  en temps  rel, ne  vous tonnez pas  de voir  une valeur chan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temmen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La touche &lt;A&gt;  permet  d'entrer  l'adresse    laquelle  vous  voulez  v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itionner. Attention, la valeur attendue est une valeur hxadcima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Le Curseur ainsi que les touches &lt;+&gt; et &lt;-&gt; permettent de changer l'adres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ns avoir  entrer une  nouvelle adresse. En consquent, les  dplac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'1, 16 et 256 octets sont possibles dans les deux se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L'diteur, accessible par la touche &lt;E&gt; permet de modifier n'importe que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eur hxadcimale ou ascii. Pour passer  de l'un   l'autre, appuyez  s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ab&gt;. Il vous est permis de vous  deplacer   l'aide du  curseur sur  t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'cr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La recherche d'octets est possible en appuyant sur &lt;S&gt;. Vous aurez le cho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re la recherche Hxa et Ascii. On ne peut  rechercher au plus 4 octe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fois. Si vous voulez continuer les recherches, appuyez sur &lt;N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s ou prferences ( touche 9 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ette option est trs utile   des possesseurs de ST  avec des capacits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moire importan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Quand vous possdez 1 mga ou plus, et que  vous dsirez charger un fich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moins de 300 Ko, il est  prferable de  rduire  l'espace  mmoire  d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quel les recherches doivent etre effectu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ssi, on peut dfinir la zone de recherche avec une prcision d'un octe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Une autre option permet de changer la frquence  de balayage de l'cran p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'intermdiaire de la touche &lt;F&gt; . Possesseurs de TT, attention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ertains fichiers de donnes  utilisent volontairement  de  faux headers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ckers, pour  parfaire   cela , vous  pouvez  dsactiver  le dcompact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matique  l'aide de la touche &lt;D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On peut aussi dsactiver  l'effacement automatique  du buffer de travail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ant la touche &lt;C&gt; . Cela peut servir  si ce que vous devez  recherc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 situe dans le haut de la memoire par exemp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Il  est  possible  de sauver les  fichiers dcompacts  en appuyant  sur l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uche &lt;S&gt; . Tout  les  fichiers  non  compacts  seront  sauvs  avec  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ifications faites dans l'diteur de mmoi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La touche &lt;E&gt; permet d'effacer un fichier, permettant  ainsi de librer 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place sur une disqu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Recherche d'un format de musique ( touche F1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ur les versions prcdentes, le choix d'un format  de musique se faisa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'aide de  toutes les  touches de  fonction. Mais  comme  les 20 touches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nction ne me suffisaient plus, j'ai adopt cette mtho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La musique  slectionne est  affiche en  inverse vido. Pour se  dplac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tilisez les touches du curseu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our entamer la recherche, appuyez  sur la  barre d'espace. Par  contre, 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us dsirez quitter ce menu, appuyez sur &lt;ESC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Chargement de pistes ( touche F2 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vant de vouloir charger en mmoire  quoi que ce soit, vrifiez ou  change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s paramtres suiva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Le numro de piste de dpart se modifie  l'aide  des touches &lt;F1&gt; et &lt;F2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ur le numro de piste de fin, ce sont les touches &lt;F3&gt; et &lt;F4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Le nombre de secteurs par piste se change   l'aide des touches &lt;+&gt; et &lt;-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 vous choisissez  un nombre erronn, le chargement de  pistes ne se  fe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Le numro de face se modifie  l'aide de la touche &lt;F5&gt;. Prenez  garde  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e la face que vous voulez charger exis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i vous n'avez pas assez  de mmoire  pour charger  des pistes, diminuez 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nombre de pistes en modifiant le numro de piste de f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Info &amp; Greets ( touche HELP 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'est dans cette option qu'il vous est indiqu la liste de tous les pack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nnus par le ripp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On peut aussi y trouver  des remerciements, et  quelques salutations . Pe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tre que  vous ferez  vous aussi parti de  cette liste,  moins que  vous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yez d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i vous dsirez me contacter, mon adresse se trouve dans cette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us pouvez  quitter le rippeur en pressant &lt;DELETE&gt; (mais bon, quel inter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 rippeur est trop cool pour qu'on le stopp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eil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 rippeur  peut  rejouer toutes sortes  de musiques reloges  avec GSR 3'1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dition que le format ci-dessous soit util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BRA **    relocation     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BRA **    initialisation  | reste incha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BRA **    routine vbl    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BRA ++    restaure musique  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BRA ++    initialise drums   | ordre des routines utilisate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BRA ++    restaure drums    /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e  vous le voyez, la routine user 1  doit  etre utilise  pour restaurer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sique . La  routine   user  2   doit  servir   pour  tout   ce  qui  concer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'initialisation  de timers  pour  des musiques  digi-drums, la  routine user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rvant  restaurer les timers utiliss par ces digi-drums. Attention, il n'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s necessaire d'utiliser  chaque fois ces routines utilisateurs, c'est  v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juger en fonction du player de musique d'origin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ertissemen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titre  indicatif, ce rippeur  modifie  pas  mal  de vecteurs ! Il  est donc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frable de n'avoir  aucun  autre programme rsidant  modifiant des vecteu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ssi, je lance  un message  aux hackers: Ripper des zics  et des gfx, ca pas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s  ripper  du code, c'est  aller  un peu  trop loin ! Aillez  un  minimum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pect envers les programmes des aut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l est vivement  dconseill d'utiliser  ce rippeur avec des programmes tel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lti-Tos  car le rippeur ne respecte pas ce type de compatibilit, et que ce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us fait perdre de la mmoire inutilement pour ce type d'appli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ur toutes utilisations abusives de ce rippeur sur n'importe quel logiciel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 soit, seul l'utilisateur peut etre tenu pour respons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edbac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 programme, ainsi que  les fichiers qui l'accompagnent  font toujours par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 domaine publique. Mais, contrairement  aux autres versions, il n'est plus 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areware, c'est dsormais  un Postcardware. Je ne demanderais plus d'argent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our, mais  simplement  une carte postale  sur laquelle  vous  donerez  vot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inion  propos de  ce rippeur. Qu'est-ce compar  ce que demande les autre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e ne pense pas distribuer  d'autres versions,  moins  qu'il y ai  une deman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ffisante  de  votre  part. C'est cela, le feedback. Alors, si  vous  aimez 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ppeur, faites  le moi savoir, cela  ne peut  vous etre  que  bnfique, ain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' mo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'aimerais remercier  certains membres  d'Adrenaline pour  leur  aide (ils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onnaitro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Dr Computer of ADRENALINE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