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from version 1.3 to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version of the program is displayed in the starting 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* Balance Manager * (see "Balance Manager" ch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ooting process remains showed (loading,unpacking,converting).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ead the filename  of your Mod if you were  using AUTO_M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 random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ng a bit of explanation about AUTO_MOD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TOS &gt; 4.0, the mouse remains active  while it runs a TO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now the mouse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from version 1.2 to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s are checked to know if it is a Mod-File or not.  If  no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never cras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command: Pause/Play. Activ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commands: &lt;- and -&gt;. Activ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feature in Show Module Information: dynamic Mod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K4_MOD.TTP QU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K4_MOD.TTP is a Falcon-only .MOD player. A .MOD file is  a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fered to soundtrack) that consists of  sampled  instrument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partition. Most of .MOD files are 4-voices music,  thu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player must be able to play up to 4 voices in the same 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player must be able to  add  real-time  effect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samples. The .MOD files were created for the  Commodore 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ome coders wrote player for Atari ST,  PC,  Mac  ...  Som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, true soundtrackers appeared on others machines than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tari World, Mod player take an  important  amount 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sound-chips were not  able  to  really  play  4 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 From the Falcon030 and its DSP, players has been writ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take a very low amount of time. Nullos/DNT crew wrote  his  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-player, totally re-writting  _all_  the  routines,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rotracker' bugs.  His  Mod-player  has  a  very  good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and it is quite reliable. Unfortunaly, Nullos brought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only source code and a mini-player of NTK4 file; that's  why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te NTK4_MOD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K4_MOD.TTP is only able to play 4-voices 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e player, you may use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uble-click on the TTP, then write the MOD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uble-click on   the    TTP,    then    write    a    path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D:\MISC\MUSIC\*.MOD", thus will play a random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ut a MOD-Fil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features: to automatically  put  the  player  in 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begin the  command  line  with  a  '&amp;'  or  '  '  charac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top the  player,   put   '-'   as   a   command 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efers to don't show the menu. You can  key  in  a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wildcard ( ? and * ) in order to play a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layer is active, you will be asked to choose 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nu. Please note that the .Mod name ans titl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0 to quit the player, in putting the player  OFF.  Thu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the player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1 to quit the player, in putting the  player  ON.  Thu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ut the Player in the background. This option  is  very  cool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: you can listen to your Mod-File in doing other things 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player stay in memory, so don't  change  the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desktop ! In order to return to the  menu,  double-cli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TP, then put _nothing_ in the ask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2 to show some figures about the Mod-File. It also 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position in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3 to show informations about the  program,  It  will  sho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documentation and show the Mod name and title.  It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ht of RAM the Program+Mod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4 to show actual amount of time used by the player. The 'm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show you how the maximum amount of time used from you pushe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5 to Pause the player, press 5 again to put it on.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activ wherever you are in the 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- and -&gt; to move yourself through the mod.  Note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activ wherever you are in the TTP. &lt;- will only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-position in song if line 8 has been played, else  it  only  r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 allows you to  change the balance  for any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s. As an exemple, a channel used only for 'bom-bom' be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t to its median value. Thus  means that the sound will 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right and left speakers. You can change the valu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put the TTP on your desktop to drop Mod-File on  its 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TTP, then click 'open application', In  PATH  item,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p Window'. (Don't forget to save the desk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AUTO_MOD.TOS to call NTK4_MOD for you,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. You  must edit AUTO_MOD.TOS with a sector  editor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s where you put your Mods and  NTK4_MOD.TTP. Very useful: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and a Mod is play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quitted, the player keep  its  address  in  memor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kie-Jar ("NTK4" cookie). It use dynamic memory  allocation,  s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work with Multitos, sor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lles BOUTHE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rue des  Mur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50  MAND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RA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me throught RTEL, in bal 'MEG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through Email: megar@gen4.pressimag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coder (Nullos/DNT crew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lvain  LANG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bis rue de l'Orad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000 CLERMONT-FER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RAN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