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verview of the icons supplied with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cons are not used by Thing as standard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used in ICONS.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NG FILE"   File with Thing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NG APP"    Program with Thing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NG FOLDER" Folder with Thing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"          GEM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S"          TOS/TT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C"          Desk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CPX"          CPX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X"          Deactiv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X"          Deactiviated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CPZ"          Deactivated CPX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GX APPL"    Program with MagiC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CKER"       Packing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EEVIEW"     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FACE"  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KOBOLD 2"     Kobol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RRECT"    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GX FILE"    File with MagiC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"TXT"         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SC"         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NT"         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FX"         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CK"         Archive file (LZH, ZIP, ZOO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           C-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"            C-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"            Assembl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BJ"         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B"      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RSH"          Resource source text (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RH"           Resource header (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HRD"          Resource info (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"          SYS file (GDOS driver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"     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ME"      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KOBOLD JOB"   Kobold Jo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MP FILE"    Temporary file (TMP, BAK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GX DIR"     Folder with MagiC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MSYS DIR"   GEMSYS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 DIR"     AUTO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PX DIR"      CPX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XT DIR"      Folder for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GFX DIR"      Folder f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"KOBOLD DIR"   Folder of Kobol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RE C"       Pur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RE DEBUG"   Pur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XTEDIT"      Text editor (colour 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S"         Newspaper (newsreader, colour 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HONE"        Telephone (terminal program, Farb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"         Questionmark (ST-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NER"       Appointments planner (colour 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INT"        Palette (Pain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T"          CAT (colour 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X"          Telefax (colour 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ST"         Letters (mail, colour 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NT"         MiNT (colour ic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