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        TBC DEPACKER 2.1 By THE BEYONDER</w:t>
        <w:tab/>
        <w:tab/>
        <w:t xml:space="preserve">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</w:t>
        <w:tab/>
        <w:t xml:space="preserve">   - Notice Rapide par Sharp Man of The Black Cats -</w:t>
        <w:tab/>
        <w:t xml:space="preserve">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gnial utilitaire vous permet de dcompacter des 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ou des excutables packs avec les plus rpandus des compa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Atari ST. C'est un dcompacteur, pas un dsarchiveur, n'essayez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dcompacter avec des fichiers rsultant de LHARC ou STZIP avec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'utiliser, c'est trs simple, vous lancez le programm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e choix entre [Continue] [Info] ou [Quit]. Pour  dcompacter,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'option Continue. Un slecteur de fichier s'affiche et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es votre choix. Le dpacker dcompacte le fichier, affiche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e et originale, vous pouvez alors soit le  sauver  [save],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 de fichier [new file] soit abandonner [Quit].  Les  deux 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u menu principal tant triviales, elles  ne  ncessiteron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 ex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s les cas de figure (enfin, nous l'esprons) ont t  prv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devriez donc pas avoir de mauvaise surprise avec, dans  la  f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, certaines erreurs dans les routines de dcompactages ont  t 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es, ce qui permet  ces dernires de fonctionner  (enfin)  parfa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sur les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version du dpacker supporte une ligne de  commande, 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tilisateurs de shells, tapez simplement DEPACKER nom o nom es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  dcompacter, les heureux possesseurs  de  TOS  2.05 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prieurs peuvent simplement amene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u  fichier    dcomp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u dpacker. Le dcompactage sera automatique. De  plus,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dcompacter tous les fichiers d'un  meme  dossier,  lor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parition du slecteur d'objets, tapez simplement "*.*" pour  le 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tous les fichiers du dossier seront dcompacts. (Tout autre typ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ker est sup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s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 d'habitude,  chaque fois que l'on fait quelque chose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istribue le source. Ce programme  t  crit avec Devpac 3.0 s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mais fonctionne  parfaitement  avec  n'importe quelle autre 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 apportez  une  modification ou  rajoutez   un  packer  dans 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, s'il-vous-plait, envoyez nous votre version  modifie,  ca 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ra de faire quelque chose qui a dj t fa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nous joind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et de Riqu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20 Belli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ab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CK ICE</w:t>
        <w:tab/>
        <w:t xml:space="preserve">1.0 - 1.11 - 2.1 - 2.2 - 2.3 -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MPEY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UTOMATION</w:t>
        <w:tab/>
        <w:t xml:space="preserve">2.31 - 2.41 -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OMIK PACKER 3.3 -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APPY PACK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.PACKER</w:t>
        <w:tab/>
        <w:t xml:space="preserve">1.0 -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EK PACKER</w:t>
        <w:tab/>
        <w:t xml:space="preserve">1.2 - 1.3 - 1.3u - 1.6 -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AM PACKER</w:t>
        <w:tab/>
        <w:t xml:space="preserve">1.0 - 1.4 - 2.3 - 3.0 -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ACKER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PACKER 2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Y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SQU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HARC'S PFX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MP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S EASY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PACK (BRANCH ALWAYS PA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t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CK ICE</w:t>
        <w:tab/>
        <w:t xml:space="preserve">1.0 - 1.11 - 2.2 - 2.3 -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OMIK PACKER 3.3 -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RE PACKER</w:t>
        <w:tab/>
        <w:t xml:space="preserve">1.0 -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EK PACKER</w:t>
        <w:tab/>
        <w:t xml:space="preserve">1.6 -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JAM PACKER</w:t>
        <w:tab/>
        <w:t xml:space="preserve">1.0 - 1.4 - 3.0 -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ACK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UTOMATION</w:t>
        <w:tab/>
        <w:t xml:space="preserve">2.31 -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s packers datas ont un identificateur identique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ersions diffrentes (ice 2.1 et 2.2 par exemple), il n'est 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possible de les diffrencier, et dans ce cas, la routine du 2.2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hois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1.0 : dcompacte seulement quelques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0 : dcompacte les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1 : ajout ligne de commande - ajout du M-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1b: ajout du EDY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1c: ajout de DCSQU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1d: ajout de LHARC'S PFX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1e: ajout de l'AUTOMAT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version 2.1f: ajout de PAMPUK, MANNS, BAPACK, 4PAK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to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sources + fenetre compatibles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ame doc but in english !</w:t>
        <w:tab/>
        <w:tab/>
        <w:tab/>
        <w:tab/>
        <w:tab/>
        <w:t xml:space="preserve">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genious utility allows you to unpack datas  files  or 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packed with the most known packers on Atari ST. It's an  unp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n unarchiver, so don't try to unpack files made by LHARC  or  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very ez to use it, you run the prog et you  have  the 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[Continue] [Info]  or  [Quit].  To  unpack,  choose  the 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A file selector is displayed, so make your choice.  The  d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r unpack the file, displays the packed and original size,  the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ave it [save], change file [new file] or abandon  [quit].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options of the main menu are obviously simple to  understand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n't need an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he cases (well, we hope) are thinked,  you  shouldn'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it, some errors in unpack routines  have  been  corr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se one can run perfectly on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version support a command line. For the shells users,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PACKER filename where filename is the name of the file to un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ppy owners of TOS 2.05 and later can simply drag the ic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unpack onto the depacker icon. The file will be unpacked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lly. Moreover, you can depack all files in a same folder just by 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 "*.*" in the fileselector instead  of  a  filename. (All  kind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ckers are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usual, each time we make something, we  spread  the 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with Devpac 3.0 on a  TT but  runs   well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version. If  you  modify  or  add  a packer into this 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send  us your modified version, it will avoid us to do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do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et de Riqu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20 Belli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