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Description du protocole SMODEM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(C) 23.11.1993 Frank DENIS (Jedi/Sector One)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MODEM est un nouveau protocole de telechargement reunissant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es des protocoles tels que ZMODEM BATCH, BBT, SAPRISTI ou MOON. Ainsi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tres rapide, fiable, gere les reprises, l'upload et le download automa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asse aussi bien en 8 bits par modem que par mini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'est donc un nouveau standard que j'invite vivement les sysops a i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ler sur leur BBS ou serveur minitels, d'autant plus qu'il est relat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a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Structure des paqu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donnees sont envoyees sous forme de paquets qui sont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 de passer au suivant, mais contrairement a la plupart des protoco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ne sont pas renvoyes en cas d'erreur (d'ou un gain de temps non neglig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...), sont de taille variable pour s'adapter aux mauvaises lig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utilisent un check beaucoup plus facile a coder qu'un CRC et beaucoup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able qu'un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 fait tous les paquets ont la structur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ader: "#PKSTART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uatre caracteres correspondant a la taille des donnees (et uniqueme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es) en hexadecimal ASCII. Exemple: "05A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donnees proprement d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er: "#PKEND#"+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check sur un caractere en hexadecimal ASCII+&lt;CR&gt;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check est calcule de la facon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t 1 XOR 0 + octet 2 XOR 1 + octet 3 XOR 2 +  ... + octet N xor (N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insi le check du petit bloc suivant: 05 B9 C4 D1 F0 19 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 egal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+(B9 XOR 1)+(C4 XOR 2)+(D1 XOR 3)+(F0 XOR 4)+(19 XOR 5)+(2A XOR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u qu'il est transmis sur un octet, il est modulo 255 ($FF) .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as d'un envoi par minitel, on prend toujours en compte les octets obt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es recodage (voir plus loin), que ce soit pour la taille ou l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module recepteur commence a recevoir le paquet apres le 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calcule aussi le check de ce paquet. Apres avoir recu le nombre de donn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u (transmi apres le header), deux cas peuvent se pres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recoit le ender: "#PKEND#"+&lt;CR&gt;: ok le bon nombre d'octet est parvenu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eur lit le check et compare avec celui qu'il a calcule. Si c'est le me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nvoie le message "#PKOK#"+&lt;CR&gt; et on passe au paquet suivant. S'il est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ent, le RECEPTEUR memorise le numero du paquet dans la liste des paquets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 et envoie quand meme le message "#PKOK#"+&lt;CR&gt; et passe a la 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recoit autre chose: des donnees ont ete perdues ou il y en a trop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uet doit donc etre retransmi en integralite. Le recepteur envoie 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n-acquitement: "#PKNAK#"+&lt;CR&gt; et l'emmeteur renvoie le paqu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transmission s'interrompt et reprend donc dans tous les cas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ion d'un "#PKNAK#"+&lt;CR&gt; du cote de l'emetteur ou d'un "#PKSTART#"+&lt;CR&gt;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te du recepteur. Elle s'interrompt des deux cote par un "#PKBREAK#"+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ret forc de la transmission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presence des retour charriot &lt;CR&gt; (caractere ASCII no.13) est in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sable pour que le protocole puisse fonctionner via Transp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Amorce du trans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reception s'active automatiquement apres avoir recu l'identific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protocole: "#SMODEMSEND#"+&lt;CR&gt;. Il est aussi possible de forcer l'e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fin ca c'est facultatif) par "#SMODEMRECV:filename#"+&lt;CR&gt;. A la pla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name" vous mettez le nom du fichier a transferer evidemment. Ceci pre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aire des batchs de download a partir du terminal. Si le fichier est inex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t, l'emmeteur envoie naturellement un arret force "#PKBREAK#"+&lt;CR&gt;.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as contraire il envoie l'identification "#SMODEMSEND#"+&lt;CR&gt; et tout s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le norm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res le "#SMODEMSEND#"+&lt;CR&gt;, l'emmeteur emmet le premier paquet,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t un header indispensable pour le telechargement. Le contenu de c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r paquet est le 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m du fichier sur 11 caracteres: les 8 premiers correspondant au nom pro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 dit, eventuellement suivis d'espaces, et les 3 derniers etant l'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ivie de 0,1 ou 2 espaces). Exemple: TEST****S** pour le fichier "TEST.S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presente ici un espace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ille du fichier: en ASCII hexadecimal sur 8 caracteres. Ex: "00013F4C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cas d'une transmission par minitel, il s'agit de la taill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es le recodage en 7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ag minitel: le chiffre "0" dans le cas d'une transmission en 8 bits ou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ffre "1" si le fichier est transmis par minitel et necessite un decod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teway: voir plus bas. Par modem, vous devez quand meme mettre un oct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ay meme s'il ne sert strictement a r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ag compression: "0" pour un envoi avec compression ou "1" sans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version actuelle de SMODEM, il n'y a pas de compression et c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 donc reserve que pour une evolution future du protocole. De toutes 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, la quasi-totalite des fichiers que l'on envoi sont archives ou com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 et un compactage en temps reel etant toujours peu performant, il ne se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cune utilite. Pour le reste, la compression V42bis ou MNP5 des modem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ment suffis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taille de la zone de donnees de ce premier paquet est donc d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ts. Une fois que le recepteur l'a bien recu, il envo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it une confirmation comme pour tous les paquets: "#PKOK#"+&lt;CR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it le message "#PKEXoffset#"+&lt;CR&gt;. Ceci dans le cas ou le fichier exister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ja et ou il s'agit donc d'une reprise du telechargement. L'offset cor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'endroit d'ou doit reprendre le transfert, le premier octet etant l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 offset est code sur 8 caracteres ASCII hexadecimaux. La suite du trans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normale, la seule difference etant que les donnees sont ajoutees a la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fichier deja exi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] Cas d'un transfert par min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modem du minitel etant configure en parite paire, il ne peut env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donnees que sur 7 bits. Autre probleme: le code $1B est le header des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trole du minitel et peut-etre a l'origine de dereglages fatals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chargement (bloquage de la prise peri-informatique, passage en tele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) . Le caractere 07 provoque l'emission d'un signal sonore, assez de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ble si on l'entend pendant 10 minutes... De meme mieux vaut eviter d'env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r des &lt;CR&gt; ($0D) pour simplifier la reconnaissance des codes specifiqu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e. D'ou l'utilite de l'octet de gate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ideal est de le choisir comme etant l'octet (different de $07, $1B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0D) ayant la plus petite occurrence dans le fichier. Mais si vous n'av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e de faire un scan du fichier avant l'emission pour trouver le meil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t de gateway, vous pouvez en prendre un aleatoirement. Certes le trans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 ralenti mais pas de facon dramatique a moins de ne vraiment pas avoi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et de tomber sur un fichier comportant beaucoup de fois cette gate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s la il faut ne vraiment pas avoir de chance, d'autant plus que c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situation est impossible dans le cas des fichiers compac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 octet va nous permettre de recoder les caracteres $1B, $0D et $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, a la place du caractere $07 nous allons mettre: &lt;gateway&gt;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      "           $0D          "          "         $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      "           $1B          "          "         $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 pour coder l'octet correspondant a la gateway choisie, nous ut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ons &lt;gateway&gt;$3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 systeme nous oblige a transmettre deux octets au lieu d'un seul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cas, mais il faut savoir que la solution adoptee par la totali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es minitel que je connais realise un recodage en 6 bits pour evit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premiers caracteres, et la perte de temps est considerable par rapport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 de SMODEM. D'autres recodent 4 octets 8 bits en 5 octets 7 bit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, mais on perd aussi enormement de temps compare a la techi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ctet de gate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nt d'effectuer ce recodage par gateway, le fichier devra etre r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7 bits. En assembleur, rien de plus facile a faire: les decalages d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ent ceci tres aisement (ROXR et ADDX en 680x0) . Apres cette manip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on, nous obtenons un fichier dont tous les octets sont inferieurs a 128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t la taille est superieure de 1/8 a celle du fichier original (au lieu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 avec les autres protocoles) . C'est seulement ceci fait que les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ux a $07,$0D et $1B seront remplaces par une gateway et un octet supple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'est le fichier ainsi recode qui sera transmi tel quel. Il ne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 par le recepteur qu'une fois le transfert ach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noter que vous pouvez realiser cette transcription en temps r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 l'emission de chaque bloc, mais alors la... bon courage... surtou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yer la taille du fichier dans le bloc d'amorce. Le plus simple cons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a l'effectuer avant le transfert, en memoire ou sur disque dur sui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lace dont vous disposez sur ces deux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] Envoi des donnees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res bonne reception du premier paquet, c'est le contenu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va etre envoye jusqu'au dernier octet, par paquets de taill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taille du premier paquet de donnees est de 3072 octets (3ko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aussi la limite superieure de taille que nous allons imposer pour r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s avec les BBS utilisant le systeme FirstClass. Dans le ca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t par Transpac, limitez la taille a 1ko pour eviter une satura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VI qui serait suivie d'un ralentissement notable ou d'une deconnex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ut comme BBT (a partir de la version 2), si un bloc est mal trans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u moins si des donnees ont ete perdues ou ajoutee -voir au debut-), on di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a taille du paquet suivant par 2. S'il est bien transmi, on la doubl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mite des 3072 octets. Et si on arrive a la fin du fichier, on envoi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mbre d'octets res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 realite, le recepteur n'ayant pas besoin de connaitre a l'avanc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 des paquets, vous pouvez en faire a votre guise, mais evitez de dep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3072 octets quoi qu'il en s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] Controle bidirecti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check realise au fur et a mesure de la reception des donnee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paquet est dit "longitudinal". Il ne permet que de cerner les paqu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ueux. Pour pouvoir cerner les octets responsables, il est necessair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sant de calculer en meme temps un check "vertica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 check vertical est calcule avec la meme formule que le check lon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dinal, a la difference pres qu'il n'additionne pas les octets recus au fu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ure dans le paquet en cours, mais tous les n-iemes octets de tous les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ts. Il faut donc calculer en permanence autant de check verticaux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 maximale que prend un bloc, soit 307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] Correction des err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aucune erreur au niveau des check longitudinaux n'a ete detectee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eur arrete la transmission ("#PKBREAK#"+&lt;CR&gt;) , sinon une procedu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 des erreurs doit etre mise e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utes les donnees du fichier ayant ete transmises, l'emmeteur envo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paquets de controle de 1536 octets contenant les 3072 check vertic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ces dernier paquets, si le check longitudinal est incorrect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ie a nouveau la totalite des paquets (c'est au recepteur d'envoyer un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e check longitudinal n'est pas correct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recepteur compare les checks verticaux recus et calcules. S'il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identiques, il envoie un "#PKBREAK#"+&lt;CR&gt; et le telechargement est f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chaque octet errone, si seul le check horizontal ou seul l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sont incorrects, il est possible de calculer la valeur correcte de c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t d'apres l'autre check. Si toutes les erreurs arrivent a etre corrig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le recepteur de cette facon, il envoie un "#PKBREAK#"+&lt;CR&gt; et le trans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inter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le cas contraire, il emet "#PKERRORliste#"+&lt;CR&gt;.'liste' repre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ste des positions (a partir de 0, le debut du fichier) ou se trouve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ts defectueux, sous forme ASCII hexadecimale sur 8 caracteres. Si ce paqu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mal transmis, l'emmeteur envoie un "#PKNAK#"+&lt;CR&gt; et le paquet est ree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integra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'apres la liste des checksums verticaux et longitudinaux, il est 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caliser precisement les octets errones, a condition d'avoir memoris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 de chaque paquet emis si elle n'est pas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res reception de cette liste, l'emmeteur (eh oui les rol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ses...) envoi un paquet contenant a la suite la valeur de tous les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nes. En cas de mauvaise reception de ce dernier paquet, un NAK doit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u et le paquet doit etre reemis en totalite. Dans le cas contraire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#PKBREAK#"+&lt;CR&gt; clos le telechar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la transmission etait assuree par minitel, le recepteur doit fi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ent recoder le fichier en 8 bits avant de le sauvega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ortant: toujours dans le cas d'une transmission minitel et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nier paquet: si la valeur d'un check un d'un octet errone retransm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le a $07, $0C ou $1B, on utilise la gateway comme vu precede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eulement" 65535 erreurs peuvent etre ainsi corrigees, mais si ce n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 est depasse c'est qu'il y a vraiment une tres mauvaise ligne ! Auquel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cepteur interrompera le transfert, ne gardera que le debut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qu'a l'octet suivant le 65535eme erreur, et commandera une rep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]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au bout d'un certain delai l'emmeteur ou le recepteur ne recoi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rien, le transfert doit etre interrompu ("#PKBREAK#"+&lt;CR&gt;) et eventuel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 repris si le probleme venait du recepteur ou s'il venait de l'emme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que le batch distant est pris en comp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]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MODEM reprend le principe utilise dans les transferts a haut de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-a-dire une correction intelligente et differe des erreurs lorsque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possible. Il y ajoute tous les avantages des protocoles courants, ai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une vitesse inegale, surtout par mini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a ete teste dans des condition "extremes" (perte, ajout, permu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volontaire de donnes un peu n'importe ou, reprises instantanees, pla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 forces etc...) et a mene le telechargement jusqu'au bout dans tous les 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'invite donc tous les developpeurs et sysops a inclure ce protoc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des logiciels de communication car c'est de loin le meilleur syste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"grand public" que je connaisse a l'heure actu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e version anglaise et allemande de cette documentation est dispon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RTC-ONE au (1) 48.701.029 sur Paris (acces minitel V23) , serveur ou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d'ailleurs me contacter pour toutes questions au sujet de SMODEM,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ation 680x0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: Je recherche de toute urgence des modems V32bis externes pas trop chers 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