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fstexte zum GULAM-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 Donath, Vogelpothsweg 20, 4600 Dortm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lias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alias'  built-in command works almost like a shel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is stored in the internal data structures of Gul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just specifies a shorter or different name 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c c:\megamax\mmcc.ttp                          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cc                                  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l 'mmcc e:\gulam\$1.c; cp e:\gulam\$1.o .; linkmm l.lnk'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  'echo $1.c $1.o; r'     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                                    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g 'echo $3 $1'                                   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g 'f:\cc.ttp -c -V -Ie:\gulam -DMWC e:\gulam\$1.c'      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without  args  (see  #5)  lists  all  the ali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defined.    The   command  unalias (see 2)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of an  alias.  Line 4 shows a recursive def; try it ou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invoke  g as in 'g a b c d e f' this is equivalent to 'ech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 e f'; i.e., all arguments above the highest that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$-substitution  are  appended  to the resulting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ecu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Batch File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atch  file,  also  called  a  shell  file,  is 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ulam  commands,  both  internal  and externa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must  have the extension `.g' for them to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See  the  section  on  gulam.g  for  an exam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cessing  these  files  Gulam  uses uE buffers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`ue'  as  a  command in a batch file, and then exit 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NDO or ^X-^C, all the buffers (including the on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ch  file)  will be released, and Gulam will sur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do NOT include ue as a command in a shel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dirc     exit     history  msoff    pwd      source   un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dirs     fg       if       mv       rehash   sx       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od    echo     fgrep    lpr      peekw    ren      te       unse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egrep    foreach  ls       pokew    rm       teexit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      ef       format   mem      popd     rmdir    time  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endfor   gem      mkdir    print    rx       tou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endif    grep     more     printenv set      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   endwhile help     mson     pushd    setenv   uekb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: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cd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d  command  changes   the    current working directo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ets the shell variable named cw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CWD.  If cd was given noarguments,  it is equivalent 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chmod [+-w] filenames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mod  changes  the  read/write  attributes of the files: 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read-write, and -w makes them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cp filenames target-dir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cp filename1 filename2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files.   In  the  first  form, any number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into  the destination directory;  files in the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heir  original  names.  In the second form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opied, and the new one will be named filename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fnm fnm    # will exit with statu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d1 dir2    # if  d1  is  a  directory,  this command will create a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named  d1  in dir2, and copies all the files in d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dir2\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`+t' option that gives the created target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 date of the source files.  If you care abou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set up an alias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cp 'cp +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ate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e command, without arguments, print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ith arguments, it sets the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01-22-87-22:08: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the date to Jan 22, 87 and time to 10:08:34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f drivename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shows the free space on the asked for drive(s); e.g., 'df a c 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m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drive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string of letters that stand for the installed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ir_cache dirc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do the Tenex file name completion efficien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che  of  contents  of  directories.  Dirc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rs,  and  how  many  bytes  are  used by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did a 'set dir_cache 1', the dirc has noth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cache  is  flushed  at  the end of each comman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  with  dir_cache set to 1.  Note however that this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only  by  the  'ls'  command; so even after  you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s, file name completion may still find thos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dirs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am  has  an  internal  stack  of  directories whos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by  the  dirs command.  The built-in commands push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 are the only others that operate on this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cho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command prints its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f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if               (stands for else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grep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grep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if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ndfor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exit [number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exit  built-in  command  is  used to force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g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 is  part  of  the simulation of what we were used to d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with  GNU-Emacs:  get  out  of  it  by  stopping GNU (^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Gulam),  do a few shell commands and get back in  by fg (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 ue/Gula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oreach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reach  command  is  used in shell scripts (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 to   specify   repetition  of  a 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value of  a  certain  shell  variable  rang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fied  list.  The foreach command ends with an "enfdo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line all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ach i { a b c *.o [a-k]*[ch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$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ormat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formats  diskettes, in the standard form (360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)  in  either  the  A  or  B floppy drive.  It does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/ram-disks,  no  matter  what arguments (illegal or no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it.  Its valid arguments are either `a', `b', or bo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flag  `-2'  implies  double-sided formatting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is formatted single-s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       # doe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b      # format the floppy in drive B, singl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-1 b   # same as forma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-2 a   # format the floppy in drive A, double-s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issue  the  wrong  command  (e.g.,  `format  -2  a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 drive),  you  will hear a lot of grinding nois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C will kill this, but not right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gem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"gem"  is a prefix, like "time" is, to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proper  running  via Gulam of most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metaphor.   It  clears screen, turns cursor off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and  then  executes  the command, and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it  again  clears  screen,  turns  cursor  on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time"  and  "gem"  prefixes  mix  in  either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 will be searched for in the usual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o  not  know, for sure, if all desktop/window/mous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 be  run  properly  with  this  command prefix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 and  be  ready  to hit the reset butt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 is  an  example of a command that needs to be run with `g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 And you may be tempted to do the follow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dvi 'gem dvi'                   # recurses in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dzz dvi                         # dzz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dvi 'gem dzz'                   #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dvi 'gem c:\bin\dvi.prg'        # also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grep/egrep/fgrep re-pattern filenames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grep  command searches through a list of argumen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string.  Th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p lex[aw] e:\gulam\*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 each  line  in  the  files that contains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lex[aw].   Grep   stands   for   `globally fi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matches  and  print'.  Grep and egrep are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 The  first argument to egrep is a regular ex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  are expected to be file names.  Fgrep'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as-is string to be searched for in the file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processing  done  by Gulam, the as-is string for fg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gular   exp   for   egrep   is   generally 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Gulam Variables and Environment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hell variables cause/control useful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 the  explanation  is  `variable_name:  default-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_max_nesting: 20;  if  you need to nest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vels deeper than this, change this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_echo: 0;  if  1  echoes each cmd of the batch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:none; for  use  in  the  terminal  emulator, rx/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:CWD: full  pathname  of  current directory; gets re-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 cd, pushd or popd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cache: 0; (if non-0, turns on the dir list cach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HOME: full   pathname   of   home  directory;  hom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you were in before invoking Gul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prompt: $&lt;;  the  prompt  shown  when  asking you fo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-substituting a $&l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file: none; reads and saves history in file named $hi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d:   number  of  the  current  command;  gets  set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ng eac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_XXX  vars are relevant with  `print', and `l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 When set, these strings are sent to the pr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_bof:unset; send before printing each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_eol:`^Qr^Qn'; send after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_eop:`^Q214'; send after each page (214 == ASCII ^L + 02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_eof:`^Q214'; send after the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to  have  a  left  margin of eight-spaces, j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eol  as  '^Qr^Qn^Qt'.    To turn condensed mode etc.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pr_bof  to the appropriate string after looking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ter's  manual.   See  the  section on string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 of ^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        &gt;&gt;; see gulam.g for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,RGB         '000-700-007-070-';  sets  the  palette:  3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(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 dummy  '-')  per  color;  2  in  hi-rez,  4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-rez, 16 in low-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remote_command:unset; command  to  send  to  remot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 Xmdm.  For our Unix, this string is `xm s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 command  appends  a  space  followed by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 the  resulting  string  to  the remot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x_remote_command: unset;  command to send to remote to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Xmdm.  Similar to th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_max: 20;   (Number  of  `;'  per line; to stop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ons in alias expanded comman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status  of  the  most  recent external command;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external cm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_rs232_buffer: unset;  The  built-in  terminal  emulato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,  will  reallocate  a  buffer  of  this size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&gt;  256) for the associated IOREC.  If unse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but  to  a  value  lower  than  4096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ON/XOFF occuring at 9600.  I recommend 409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unset; if set to non-0, times eve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HELP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-upper  case  name HELP in this manual stand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HELP on the Atari ST.  Pressing this key, outside the 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 all  the Gulam built-in commands, and a bri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hash  table.   Within  ue, it can show the bind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key, or produce a wall-chart of all bi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-HELP  key  resets  the  special key table map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/uE  use;  after  pressing shift-HELP the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 become equivalent to ^@, and the keypad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cial  numerical  keypad.   To  get back to the Gulam/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press  ^L,  which not only refreshes the display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the letters 'help' while outside ue, or in buffer &gt;gula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pressing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history [-h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history command lists the last N commands. 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by  its  number;  to suppress these numbers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h"  flag.  The value N is obtained by $history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to, say, 30, do "set history 3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History Substitution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 the  form  !!,  !number, !string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previously  issued  commands.    The tex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commands  itself does not contain ! unless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rgument.   Each   !!  is  replaced  by  the 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preceding  command.  Gulam consecutively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you  have issued.  (The current coun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hell variable named ncmd.) Each   !n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 old  command.   Each  !str is a replac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command that begins with s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completion  feature  works  with histor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 Pressing INSERT or ESC-ESC will bring the history-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 replace  the  current line in the buff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urther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f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stmt  is similar to those in many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lean  expression  of  shell  if  stmts typical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on  file  names and types.  (See Expressions.)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n'.    Any  remaining  lexemes  after  the  Boolean  ex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{-d e:\gulam\lex} + 2 =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e:\gulam\lex is a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 -e e:\gulam\lex      # read ef as `else i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e:\gulam\lex doe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e:\gulam\lex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lpr filename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 lpr prints its files as-is, with no proces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ls [-lRLF] filenames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s  (list  files)  command, with  no  argument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list of names  of the files in the curren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number  of  useful   flag  arguments,  and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 the  names of directories  as  arguments,  in 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sts the names of the files in thes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 flags  are  given,  ls  prints onl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L  causes  a  full-length  line  for  each  file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 size, creation date, and name.  The -l (small 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s -L except that the output is sorted by name. 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ause  the  subtrees of directories in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be  traversed.   The  -F  will  append  to eac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one  char  that indicates the type of that file: '*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executable (i.e., has an extension of .prg, .tos, .tt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), a '\' if its is a directory, a ' '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em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 shows  the  largest free chunk of memory available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 Malloc(-1L) and reports the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d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kdir name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kdir  command creates new directories with th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ore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uilt-in alias, if you will, to ue -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v filenames target-dir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v filename1 filename2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 files.   In  the  first  form,  any number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into  the destination directory;  files in the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heir  original  names.  In the second form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moved, and the new one will be named filename2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ST,  moving  files  is  accomplished  by  copy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 the  source  file unless it is the second form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son/msoff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able/disable  the  mouse.   Gulam/ue does not us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intend  to  in  a good way.  Most GEM-based .prg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 but do not set it up themselves.  Some of thes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nvoked   from  Gulam,  which  is no big deal;  do 'ms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ATH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comma-separated  list  (with  no white chars)  of direct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the value of this environment variabl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by  'rehash'  command.   Rehash  scans  the  file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looking  for  executable  files  (by  def,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.prg, .tos. .ttp, or .g).  The leaf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 are  entered  into  a  hash  table.  Typing th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(not  the  HELP  key) will list the hash table in bri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ch'  command  lists  it  in full.  Gulam does NOT auto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PATH  is  changed  (which I will change if a lo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shou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env PATH c:,c:\bin,d:\mwc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eekw and pokew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  and pokew are similar to their namesakes in BASIC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 mode  to  alter/access any arbitrary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expect  their  arguments  to be hex numbers.  The po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ould be used with c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ekw 420         # shows you what is at word at 0x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kew 420 123E    # sets word at 0x420 to 0x123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opd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opd  command  changes the shell's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top of the directory stack.  Also, sets cwd, and CW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rint filename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int   command   is   used  to  prepare  list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files  with  headers giving the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at which the file was last modifi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rintenv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nv  command  is equiv to setenv with no ar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ushd [dir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ushd   (push  directory)  command  pushes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  on  to  the  internal  stack, and c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given  by  the  argument.   You can later do a pop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 present  current  directory.  The command pus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rguments,  exchanges the working directory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wd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built-in  command   prints   the  full   path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rehash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e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ren fnm1 fnm2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file  fnm1  as  fnm2;  they  both  must  be 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d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mdir dnm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rectory dnm. The directory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rm filename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removes  the  named  files.   Most  of  u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in our gulam.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rm rm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Rm 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queries you, for each file, before deleting it.  We us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we are really sure we want to delete the file(s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pecial check to see if you typed 'rm *.*' or 'rm *';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clear 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set [name value]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built-in   set   command   is  used to assign new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variables    and  to  show  the  values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he  command  without  any  arguments 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vars and their values.  When arguments are presen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bsequent  words  are processed as an expression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hich  is  then assigned to the first argument.  The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letes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  {  $j &gt; 10 }    # sets i to 1 if $j is &gt; 10; to 0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x "hi 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y $i + 4 @ 2       # @ stands for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setenv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in   the   environment  can  be changed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  built-in   command.   The  setenv  command  without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  the    values    of    all   the   variable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source file-name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file file-name are excuted by Gulam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 has  an  extension  other  than  .g,  use 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'file.g'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x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x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e/teexit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 (also  bound to Keypad-0) gets you into the built-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 If  you have baud_rate set up properly (see gulam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s232  port  is set to that speed, and you are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 screen.   Set  sz_rs232_buffer  to  a  large  val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 XON/XOFF  problems  too frequently.  We have 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TERMCAP  and  used  vi,  GNU-Emacs  etc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turn  to the local mode after having done 'te', pres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Keypad-0  will  take you back to remote with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  tact.   After  you  are finally done with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press UNDO, and then issue a 'teexit' to reclaim th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extra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ime [command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ord time when prefixed to a regular command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 time  after  the  command finishes.  If you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`time'  to  a non-zero value, each and every comm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are  not  prefixed  with  the  word 'time', 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ls -lF c:\     # See how long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  time  1        # After this, all command will be tim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 time 0    # you do thi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et time      #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t  up aliases with `time' prefixes in them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 under the section on Gem is applicable to `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ouch fnms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 updates  the  time  stamp on the files to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ue [-r] [fnms]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takes you into the built-in microEmacs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rgs  are  given,  you  will  land  in  the  &gt;gulam&lt;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in  the buffer of the  last named file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  commands  executed while you are within &gt;gulam&lt;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at  buffer;   this,  of  course,  consumes  malloc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g brings you into &gt;gulam&lt; if you are in another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amine  the key bindings, press HELP-key first, and then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side  ue.  To rebind them to suit your tastes, see ue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Atari  ST, all the keys are bound (thoughtfully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ful  commands.  F1 through F5 delete things; F6-F1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nd  buffers;  Keypad  keys cause harmless cursor mo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 0  (zero)  switches you to the (remote computer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)  rs232  port;  to  return  to  your local Atari, pres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is  for (not much) help; UNDO will exit after sav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keys in that group move the cursor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r  flag causes the buffers of the files following the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arked  as  read-Only.  You can still edit these buffer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d-Only  mark  causes  ue  to  ask before wri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ry ^Z, ^X-! and Meta-X-!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E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uekb redefine microEmacs keybindings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nd key with code 144 to function with hex-number 1d,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ekb 144 1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 the key codes and hex-numbers of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hart  (shown  below), which can be produc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key, and then a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unalias [aliassed-name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lias command removes alia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unset [var-name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unsetenv [env-var]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et command removes the definitions of shel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hich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ich  cmd  displays the internal table of name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,  and the full pathnames of the files that contain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gets  displayed,  either  you did not do a `rehash'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etenv  the PATH, or none of the directories in PATH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while         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hile   built-in   control   construct   is  used 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cripts.   Instead  of  echo  and se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shown below, you can use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$i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$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i $i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