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myrias!mj Thu Oct 20 15:44:19 ED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N-Article: 12125 of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j@myrias.UUCP (Michal Jaeger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ling callgulam - explanation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ulam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Oct 88 23:47:4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yrias Research, Edmo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is described below was checked for a gul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itself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 version 1.03.04.05 12188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shell for AtariST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not know, a very popular Gulam shell (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bhaker Mateti and Jwahar R. Bammi). includes quite powerfu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gulam services from a program started from gulam.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others shells floating aroung this is not don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carnation of gulam. Instead there are provided tw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execution 'hooks' for all gulam commands.  A brigh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approach does not take any extra memory and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egligible. A dark side is that documentation describ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either misleading or plainly wrong.  (As an asid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as, not the only place in documentation requiring touch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gulam.hlp, for example, does not correspon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e is a kind of erratum, which, hopefuly, will help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suing confusion, which seems to be quit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unning Gulam a TOS variable '_shell_p', at 0x4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ddress of a location named 'togu_', which is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yte long table. The format of the table is (this is mostly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long   0x86420135        / our magic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getlineviaue_     / 0x4ef9,address  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u_:  jmp     callgulam_        / 0x4ef9,address  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ly follows from that that magic number is located 10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gu_' and not, the documentation suggested, 12.  What's more,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equal *(long *)(*(char **)0x4f6 - 10)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*((long *)0x46fL - 12L), which will produce a value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f.  On the top of it, an actual magic number in my copy of G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 the documented but it equals 0x00420135.  Use Gulam 'peek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at you got. To be on a safe side, until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clarified, I am using only a lower half of the mag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correct; i.e. short_magic = *(short *)(*(char **)0x4f6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ther items in the table are entry points to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lineviaue' and 'callgulam'.  The information given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is mostly correct, with a similar mix-up in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dress of entry to 'getlineviaue', like the o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trictly speaking, 'getlinevalue' does not return anyth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lared as 'void'. As a side effect it modifies a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upplied buffer, copying there a contents of a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obably more convenient if, instead of being void, it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, say a number of copied characters, but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ay have to live with that.  Just to make our lif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the other function, 'callgulam', returns 'int' -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 executed command.  This makes wonders to typ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See the supplied program example for to see how to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to ensure that your C-compiler will not get tot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iler which accepts the stuff in a form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- replace your compiler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n aside - all this pointer play would be easier in 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so incl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xperimenting whith the program example tr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'ue' on some file, position cursor somewher dow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or with ^Z. Try some other commands and upon return to G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fg'.  Repeat experiment stopping the editor in Gulam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g' from the demo program prompt. Don't you think that this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un editor for your, say, Lisp interpre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still missing. One cannot tell 'ue',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o load a file and go to the line 247.  Or there is a wa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imply not aware of it?  And I know of no way to grab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stuff it into a variable and use it for a test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ecution.  Oh well, maybe in some futur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ther, non-interactive, ways of calling Gulam are also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cs.  I did not try 'Pexec method', but attempts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m as a program with arguments, as described, produ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error messages about 'invalid regexp' and error number 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body shed some light on tha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l Jaeg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rias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lberta!myrias!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you may try mj@myrias.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mo program to show a usage of Gulam 'hooks' -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lam shell!  When asked, try different gulam commands, 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s of pointers floating around is a little bi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 necessary, but we will waiste some memore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l Jaegermann,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HELLP         ((char **) 0x04f6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G_MAGIC        0x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ave_s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sh_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buf[25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tgptr;            /* storage for togu_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f you really would like to have it right, th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tgptr should be a pointer to void - 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 bit of overkill on ST :-)</w:t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(* cgp)();         /* pointer to callgulam(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lso contains togu_, bu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 type is differen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(* glp)();         /* pointer to getlineviaue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(stderr, "Welcome to callgulam demo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ssp = Super(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ptr = *SHEL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(save_s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G_MAGIC != (sh_magic = *((short *)(tgptr - 8)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 (stderr, "wrong magic value %x\n", sh_mag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p = *((int (*)()) tg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p = *((void (*)()) (tgptr - 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echo 'test of Gulam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echo 'executing ls -l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ls -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echo '-----------------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ls -R -t a:\\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echo ' 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echo ' 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set tmp_old_prompt $prom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set prompt 'At your service, Sir!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change a gender if a need will ar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echo 'Awaiting your commands!!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following loop will cycle until it will get an empty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(* glp)(buf), putchar('\n'), 0 != strlen(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the new line not suppl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by Gulam - DIY, ma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cgp)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set prompt $tmp_old_prom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cgp)("unset tmp_old_prom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 (stderr,"\nNice talking to you, see you late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/ that is all for today /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l Jaeg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ias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{ihnp4, ubc-vision}!elberta!myrias!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