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DIT 5.0                     January 16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is a GUI (Graphical User Interface) style text editor for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-text files.  Users of Macintosh and MS Windows based text edit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NEdit a familiar and comfortable environment.  NEdit provide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enu, dialog, editing, and mouse support, as well a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hortcuts to which the users of modern GUI based environ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stomed.  For users of older style Unix editors, welcome to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-based edi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is free, available in source and binary form for Silicon Graphics, H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, IBM, Sun, and Linux systems, as well as for VAX and Alpha VMS.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supported systems are also available.  Porting to other Motif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generally been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is a single stand-alone executable file which can be installed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appropriate executable "nedit" for your system.  Both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ables are available via anonymous ftp to ftp.fnal.gov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nedit directory.  The optional "nc" (NEdit Client) program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users who want to run nedit in client/serv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ew to X windows, you may need some help setting up you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r using X across a network.  If you have used other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before, you can probably use NEdit without much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NEdit by typing nedit.  You can specify a file or several files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, but you can also open them from inside of NEd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pecify a file name to edit, NEdit will open a window titled "Untitl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a new file by typing into this window and choosing Sa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s... from the File menu.  There is no "main window" in NEdi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indows are equivalent, and NEdit remains running as long a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ndow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ditor commands are available from the pulldown menus (File, Edit,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 If you make a mistake, any editing operation can be un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Undo from the Edit menu.  Online help is also availa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enu on the right-hand side of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an existing file once nedit is running, choose Open...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 Select the file that you want to open in the pop-up dial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, and click on OK.  You may have any number of files open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Each file will appear in its own editor window.  Using Open...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re-typing the nedit command and running additional copies of NEdi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ore memory-efficient, and allows NEdit to better manage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become more familiar with NEdit, you can use the control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shown on the right side of the pull-down menus, as a substit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items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s are also streamlined so you can enter information quickly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.  Keyboard focus is automatically directed to the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alog when the dialog pops up.  To move the keyboard focus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, use the tab and arrow keys.  One of the buttons in a dialog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with a thick, indented, outline.  This button can be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return or enter.  For example, to replace the string "thing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ngs"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a file named "whole_earth.c"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ow much of the filename you need to type depends on the other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 See the section titled KEYBOARD SHORTCUT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has two general types of selections, primary (highlighted tex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(underlined text). Selections can cover either a simple rang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points in the file, or they can cover a rectangular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Rectangular selections are only useful with non-proportional (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)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ext for copying, deleting, or replacing, press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ointer at one end of the text you want to select, and dra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d.  The text will become highlighted.  To select a whole word,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(click twice quickly in succession).  Double clicking and then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will select a number of words.  Similarly, you can select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number of lines by triple clicking or triple clicking and dragg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uple clicking selects the whole file.  After releasing the 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ill adjust a selection by holding down the shift key and dra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nd of the selection.  To delete the selected text, press dele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.  To replace it, begin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rectangle or column of text, hold the Ctrl key while drag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 Rectangular selections can be used in any context that normal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, including cutting and pasting, filling, shifting, dragg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.  Operations on rectangular selections automatically fill in ta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 to maintain alignment of text within and to the right 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nterpretation of rectangular selections by Fill Paragrap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 from that of other commands, the section titled "Shif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" has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mouse button can be used to make an additional selection (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election).  As soon as the button is released, the cont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ll be copied to the insert position of the window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ast clicked (the destination window).  This position is marked by a ca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d cursor when the mouse is outside of the destination window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rimary) selection, adjacent to the cursor in the window, the new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selected text.  Holding the shift key while making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ll move the text, deleting it at the site of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rather than cop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xt can also be dragged to a new location in the file using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  Holding the shift key while dragging the text will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xt, leaving the original text in place.  Holding the control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the text in over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dragging moves text by removing it from the selected posi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of the drag, and inserting it at a new position relative to to 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 a block of text over existing characters, displaces the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selection.  In overlay mode, characters which are oc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of text being dragged are simply removed.  When dragging non-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, overlay mode also converts the selection to rectangular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it to be dragged outside of the bounds of the exis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"Using the Mouse" sumarizes the mouse commands for making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ondary selections.  Primary selections can also be made vi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see "Keyboard Shortcu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TING and PA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copy and move text around in your file or between window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clipboard, an imaginary area that temporarily stores text and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t command removes the selected text (see SELECTING TEXT) from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s it in the clipboard.  Once text is in the clipboard, the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copy it to the insert position in the current window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some text from one place to another, select it by dragg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it, choose Cut to remove it, click the pointer to move the inser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ant the text inserted, then choose Paste to insert it.  Copy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the clipboard without deleting it from your file.  You can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to transfer text to and from other Motif programs and X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roper use of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 methods for copying and moving text within NEd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ween NEdit and other programs.  The most common such method is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mouse button to copy the primary selection (to the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).  Copying the selection by clicking the middle mouse butto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is the only way to transfer data to and from many X programs. 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 key while clicking the middle mouse button moves the text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its original position, rather than copying it.  Other metho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text include secondary selections, primary selection drag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-based selection copying, and drag and drop.  These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in the sections: Selecting Text, Using the Mouse, an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menu contains a number of commands for finding and replac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d... and Replace... commands present dialogs for entering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and replacing.  These dialogs also allow you to choose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search to be sensitive to upper and lower case, or wheth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Unix pattern matching characters (regular expressions). 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at the current text insertio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Again and Replace Again repeat the last find or replace comm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for search strings.  To selectively replace text, us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combination: Find Again, then Replace Again if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hould be replaced, or Find Again again to go to the n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Selection searches for the text contained in the current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(see SELECTING TEXT).  The selected text does not have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ditor window, it may even be in another program. 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dog appears somewhere in a window on your screen, and you want to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you are editing, select the word dog by dragging the mous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switch to your NEdit window and choose Find Selection from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shift key while choosing any of the search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rom the menu (or using the keyboard shortcut), will sear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direction.  Users who have set the search direction using th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arch dialog, may find it a bit confusing that Find Again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don't continue in the same direction as the original search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users, consistency of the direction implied by the shift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mpor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only some occurrences of a string within a file, choose Repla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arch menu, enter the string to search for and the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, and finish by pressing the Find button.  When the first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ighted, use either Replace Again (^T) to replace it, or Fin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^G) to move to the next occurrence without replacing it, and continue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nner through all occurrences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all occurrences of a string within some range of text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(see SELECTING TEXT), choose Replace... from the Search menu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search for and the string to substitute, and press the "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" button in the dialog.  Note that selecting text in the Repla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will unselect the text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ular expressions are available in the Find... and Replace... dialogs as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tch inexact sequences of characters.  Regular expression substitu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to program automatic editing operations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search and replace strings to find occurrences of th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x, reverse the first and second parameters, add a third parameter of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the name to new_get_x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string:  get_x\(([^ ,]*), ([^\)]*)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 string: new_get_x(\2, \1, 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regular expressions, click on the Regular Expression butt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... or Replace... dialogs before doing a search or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s of a regular expression are: branches, pieces, ato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. A regular expression consists of zero or more branches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`|'.  It matches anything that matches one of th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anch is zero or more pieces, concatenated.  It matches a mat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followed by a match for the secon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iece is an atom possibly followed by `*', `+', or `?'.  An atom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`*' matches a sequence of 0 or more matches of the atom.  An atom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`+' matches a sequence of 1 or more matches of the atom.  An atom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`?' matches a match of the atom, or the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s a regular expression in parentheses (matching a mat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), a range (see below), `.' (matching any single charac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`^' (matching the null string at the beginning of a line string), `$' (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ll string at the end of a line), `&lt;' or `&gt;' (matching the null str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 boundary), a `\' followed by a single character (matc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, or a single character with no other significance (matc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.  \t, \n, \b, \r, and \f represent the characters tab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, carriage return, and form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ange is a sequence of characters enclosed in `[]'.  It normally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racter from the sequence.  If the sequence begins with `^'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ny single character not from the rest of the sequence. 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sequence are separated by `-', this is shorthand fo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SCII characters between them (e.g. `[0-9]' matches any decimal dig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clude a literal `]' in the sequence, make it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ollowing a possible `^').  To include a literal `-', make it the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character.  A backslash `\' followed by a single character inclu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, however backslashes are not necessary for most special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nside a range, only the `]', `-', and '\' characters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the substitution string contains the character `&amp;', N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the the entire string that was matched in the Find operation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 sub-expressions of the match string can also be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string, using `\' followed by a digit. \1 through \9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hat matched parenthesized expressions within the regular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left-to-right in order of their opening parentheses.  Preceding &amp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1-9 with \U, \u, \L, or \l adjusts the case of the inserted text.  \u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nly the first character, while \U and \L change the entire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or lower case.  \t, \n, \b, \r, and \f represent the character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, backspace, carriage return, and form feed in a substitu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tab and newline characters as they do in matc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regular expression could match two different parts of the 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one which begins earliest.  If both begin in the same place bu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engths, or match the same length in different ways, lif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ier,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possibilities in a list of branches are consid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to-right order, the possibilities for `*', `+', and `?'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-first, nested constructs are considered from the outermost 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constructs are considered leftmost-first.  The match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is the one that uses the earliest possibility in the first cho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made.  If there is more than one choice, the next will be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anner (earliest possibility) subject to the decision on the first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`(ab|a)b*c' could match `abc' in one of two way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s between `ab' and `a'; since `ab' is earlier, and does lea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overall match, it is chosen.  Since the `b' is already spoken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b*' must match its last possibility-the empty string-since it must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ie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rticular case where no `|'s are present and there is only one `*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+', or `?', the net effect is that the longest possible match will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`ab*', presented with `xabbbby', will match `abbbb'.  Note that if `ab*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against `xabyabbbz', it will match `ab' just after `x',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-earliest rule.  (In effect, the decision on where to start the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oice to be made, hence subsequent choices must respect it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ds them to less-preferred alternativ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is one of the most mouse interactive text editors around, bu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now all of the details below to be productive.  You can get b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left mouse button, clicking to move the cursor, and dragging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make more sense if you also read the sections, SELEC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TTING, and PASTING, which explain the terminology of selection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eant by primary, secondary, rectangula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meaning of mouse buttons and modifier key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 xml:space="preserve"> copying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mouse button is used to position the cursor and to mak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ick </w:t>
        <w:tab/>
        <w:t xml:space="preserve">    </w:t>
        <w:tab/>
        <w:t>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Click</w:t>
        <w:tab/>
        <w:t>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ple Click</w:t>
        <w:tab/>
        <w:t>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druple Click</w:t>
        <w:tab/>
        <w:t>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Click</w:t>
        <w:tab/>
        <w:t>Adjusts (extends or shrinks) the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   </w:t>
        <w:tab/>
        <w:t xml:space="preserve">    </w:t>
        <w:tab/>
        <w:t>or if there is no existing selection, beg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   </w:t>
        <w:tab/>
        <w:t xml:space="preserve">    </w:t>
        <w:tab/>
        <w:t>new selection 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Shift+Click</w:t>
        <w:tab/>
        <w:t>Adjusts (extends or shrinks)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</w:t>
        <w:tab/>
        <w:t xml:space="preserve">    </w:t>
        <w:tab/>
        <w:t>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g</w:t>
        <w:tab/>
        <w:tab/>
        <w:t>Selects text between where the mouse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   </w:t>
        <w:tab/>
        <w:t xml:space="preserve">    </w:t>
        <w:tab/>
        <w:t>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trl+Drag     </w:t>
        <w:tab/>
        <w:t>Selects rectangle between where the mou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   </w:t>
        <w:tab/>
        <w:t xml:space="preserve">    </w:t>
        <w:tab/>
        <w:t>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mouse button posts a programmable menu for 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/Drag</w:t>
        <w:tab/>
        <w:t>Pops up the background menu (programm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Preferences -&gt; Default Settings -&gt;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trl+Drag </w:t>
        <w:tab/>
        <w:t>Pan scrolling.  Scrolls the window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vertically and horizontally, as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ddle mouse button is for making secondary selections, and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agg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</w:t>
        <w:tab/>
        <w:t xml:space="preserve">   Copies the primary selection to the 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+Click  Moves the primary selection to the clicked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deleting it from its 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g</w:t>
        <w:tab/>
        <w:t xml:space="preserve">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  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  Moves the entir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rag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  Begins a rectangular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  Drags the selection in overlay 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ouse button is released after creating a second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odifiers  If there is a primary selection, replaces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secondary selection.  Otherwise, insert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selection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</w:t>
        <w:tab/>
        <w:t xml:space="preserve"> Move the secondary selec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original position.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the move will replace the primary sele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secondary selection. 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selection to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* </w:t>
        <w:tab/>
        <w:t xml:space="preserve"> Exchange the primary and secondary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moving the primary selection by dragging with the middle mouse but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   Leaves a copy of the original 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   Changes from insert mode to overlay 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ape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Mode: Normally, dragging moves text by removing it from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t the start of the drag, and inserting it at a new position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 the mouse.  When you drag a block of text over existing charac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haracters are displaced to the end of the selection. 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characters which are occluded by blocks of text being dragged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When dragging non-rectangular selections, overlay mode also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to rectangular form, allowing it to be dragged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Alt key may be labeled Meta or Compose-Character on some keyboard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nagers, including default configurations of mwm, bind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 key and mouse buttons to window manager operations.  In NEdit, A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d on button release, so regardless of the window manager bind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modified mouse buttons, you can still do the corresponding NEdi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Alt key AFTER the initial mouse press, so that Alt is hel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lease the mouse button.  If you find this difficult or annoyin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onfigure most window managers to skip this binding, or you can re-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to use a different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keyboard shortcuts in NEdit are shown on the right hand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ll-down menus.  However, there are more which are not as obviou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; dialog button shortcuts; menu and dialog mnemonics; labele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such as the arrows, page-up, page-down, and home; and optional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 on accelerator keys, like [Shift]Ctrl+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key combinations shown on the right of the menu item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for selecting the menu item with the mouse.  Some items have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enclosed in brackets, such as [Shift]Ctrl+F.  This indicates that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optional.  In search commands, including the shift key rever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the search.  In Shift commands, it makes the command shi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xt by a whole tab stop rather than by sing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Alt key in combination with one of the underlined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bar pulls down that menu.  Once the menu is pulled down,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 characters in a menu item (without the Alt key) activ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With a menu pulled down, you can also use the arrow keys to selec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and the space or enter keys to activ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Return or Enter key activates this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ialogs have either a Cancel or Dismiss button.  This butt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by pressing the Escape (or Esc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n associated group of buttons, the arrow keys move the focu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  Shift+Tab moves backward through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Alt key along with this character, activates a button a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pressed it with the mouse, or moves the keyboard focus to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eld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items from a list by using the arrow keys to move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ce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ile selection dialogs, you can type the beginning character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directory in the list to selec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ed Function Key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ed function keys on standard workstation and PC keyboard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, and page-up and page-down, are active in NEdit, though not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control key while pressing a named key extends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hat it performs.  For example, Home normally moves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he beginning of a line.  Ctrl+Home moves it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shift key while pressing a named key begins or ext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 Combining the shift and control keys combines their action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select a word without using the mouse, position the curs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word and press Ctrl+Shift+RightArrow.  The Alt key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X and Motif, there are several levels of translation betwee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nd the actions they perform in a program.  The "KEY BINDING", and "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" sections below have more information on this subject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is configurability, and since keyboards and standards for th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keys vary from machine to machine, the mappings may be chang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</w:t>
        <w:tab/>
        <w:t xml:space="preserve"> Extends the scope of the action that the key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perform.  For example, Home normally moves the insert curs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beginning of a line. Ctrl+Home moves it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file.  Backspace deletes one character, Ctrl+ Backspace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 Extends the selection to the cursor position. If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selection, begins one between the old 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</w:t>
        <w:tab/>
        <w:t xml:space="preserve"> When modifying a selection, makes the selection 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effects of modifier keys on mouse button presses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"Using the Mous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</w:t>
        <w:tab/>
        <w:t>Cancels operation in progress: menu selection, dr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selection, etc.  Also equivalent to cancel butt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pace</w:t>
        <w:tab/>
        <w:t>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BS</w:t>
        <w:tab/>
        <w:t>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</w:t>
        <w:tab/>
        <w:t>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Left   Move the cursor backward one word (Word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are settable, see CUSTOMIZ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</w:t>
        <w:tab/>
        <w:t>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  </w:t>
        <w:tab/>
        <w:t>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p</w:t>
        <w:tab/>
        <w:t>Move the cursor up one paragraph.  (Paragrap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</w:t>
        <w:tab/>
        <w:t>delimited by blank li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</w:t>
        <w:tab/>
        <w:t>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own</w:t>
        <w:tab/>
        <w:t>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Return</w:t>
        <w:tab/>
        <w:t>Return with automatic indent, regardless of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</w:t>
        <w:tab/>
        <w:t>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Return</w:t>
        <w:tab/>
        <w:t>Return without automatic indent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Tab</w:t>
        <w:tab/>
        <w:t>Insert an ascii tab character, withou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Ctrl+&lt;c&gt;</w:t>
        <w:tab/>
        <w:t>Insert the control-code equivalent of 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/</w:t>
        <w:tab/>
        <w:t>Select everything (same as Select 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\</w:t>
        <w:tab/>
        <w:t>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U</w:t>
        <w:tab/>
        <w:t>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Insert</w:t>
        <w:tab/>
        <w:t>Copy the primary selection to the clipboard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opy menu item or ^C) for compatibility with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</w:t>
        <w:tab/>
        <w:t>Copy the primary selection to 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</w:t>
        <w:tab/>
        <w:t>Delete the character before the cursor. (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onfigured to delete the character after the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ee CUSTOMIZATION, and X RE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Delete</w:t>
        <w:tab/>
        <w:t>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Delete</w:t>
        <w:tab/>
        <w:t>Cut, remove the currently selected text and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n the clipboard. (same as Cut menu item or ^X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ompatibility with Motif standard key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</w:t>
        <w:tab/>
        <w:t>Cut the primary selection to 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</w:t>
        <w:tab/>
        <w:tab/>
        <w:t>Move the cursor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Home</w:t>
        <w:tab/>
        <w:t>Move the cursor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  <w:tab/>
        <w:tab/>
        <w:t>Move th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End</w:t>
        <w:tab/>
        <w:t>Move the cursor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Up</w:t>
        <w:tab/>
        <w:t>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PageUp   Scroll and move the cursor left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Down</w:t>
        <w:tab/>
        <w:t>Scroll and move the cursor down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PageDown Scroll and move the cursor right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</w:t>
        <w:tab/>
        <w:tab/>
        <w:t>Make the menu bar active for keyboard input (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Keys, Return, Escape, 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ty Keyboar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with different styles of keyboards, generally, text editing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roperly matched to the labeled keys, such as Remove, Next-screen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different key bindings, see the heading titled "Binding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" in the X RESOURCE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ling using the Fill Paragraph command in the Edit menu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 concepts in NEdit.  And it will be well worth your wh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how to use i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in text files, unlike word-processor files, there is no way to te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continuations of other lines, and which lines are me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, because there is no distinction in meaning between 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parate lines in a paragraph, and ones which separate paragraph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xt.  This makes it impossible for a text editor like NEdit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text which belong together as a paragraph from carefully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inuous wrap mode, lines automatically wrap and unwrap themsel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up properly at the right margin.  In this mode, you simply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lines within paragraphs and let NEdit make the line breaks as 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continuous wrap mode is not appropriate in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, because files with extremely long lines are not common unde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not be compatible with all tools, and because you can't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like indented sections, columns, or program comments, and st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e automatic w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Newline wrapping keeps paragraphs lined up as you type, but once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an no longer distinguish newlines which join wrapped text, and new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preserved.  Therefore, editing in the middle of a paragrap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leave the right margin messy and un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NEdit can't act automatically to keep your text lined up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rranges lines to fill the space between two margins, wrapping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ly at word boundaries.  Normally, the left margin for filling is in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xt being filled.  The first line of each paragraph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and its left indentation is maintained separately from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(for leading indents, bullet points, numbered paragraphs, etc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left margin is determined by the furthest left non-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 right margin is either the Wrap Margin, set in th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(by default, the right edge of the window), or can also be chos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 by using a rectangular selec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use Fill Paragraph.  The simplest is,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ext, and there is no selection, simply select Fill Paragraph (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J), and NEdit will arrange the text in the paragraph adjac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  A paragraph, in this case, means an area of text delimited b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to use Fill Paragraph is with a selection.  If you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text and then chose Fill Paragraph, all of the text in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illed.  Again, continuous text between blank lines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and filled individually, respecting leading indents and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, and most versitile, way to use Fill Paragraph is with a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 Fill Paragraph treats rectangular selections differently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Instead of simply filling the text inside the rectangular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dit interprets the right edge of the selection as the requested wrap marg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the left of the selection is not disturbed (the usual interpre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tangular selection), but text to the right of the selection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and is pulled in to the selected region.  This method enab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text to an arbitrary right margin, without going back and for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-margin dialog, as well as to exclude text to the left of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omment bars or other text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hifting blocks of text is most important for programmers (Se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MING), it is also useful for other tasks, such as creating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hift a block of text one tab stop to the right, select the tex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Shift Right from the Edit menu.  Note that the accelerator ke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nu items are Ctrl+9 and Ctrl+0, which correspond to the right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 on most keyboards.  Remember them as adjusting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pointed to by the parenthesis character.  Holding the Shift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either Shift Left or Shift Right will shift the text by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shift blocks of text by select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ly, and dragging it left or right (and up or down as well)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tangular selection also causes tabs within the sele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culated and substituted, such that the non-whitespace character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ary with respect to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general in appearance, NEdit has many features intende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mers.  Programming-related topics are listed here, an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sections: TABS AND TAB EMULATION, AUTOMATIC INDENT, SYNTAX HIGHLIGH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DING SUBROUTINE AND DATA DECLARATIONS (CTA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edit initially reads a file, it attempts to determine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the computer languages that it knows about.  Knowing what langua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written in allows NEdit to assign highlight patterns and 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and to set language specific preferences like word delimiters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, and auto-indent.  Language mode can be recognized from bo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from the first 200 characters of content.  Language mod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nguage-specific preferences are configured in: Preferences -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-&gt; Language Mod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language mode manually for a window, by selecting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 Preferences -&gt; Languag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 particular line in a source file by line number, choose Go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... from the Search menu.  You can also directly select the line numb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piler message in the terminal emulator window (xterm, dec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rm, etc.) where you ran the compiler, and choose Goto Se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the line number of a particular line in your file,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 in the Preferences menu and position the insertio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line.  The statistics line continuously updates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contain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inspect nested parentheses, brackets, braces, quote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NEdit has both an automatic parenthesis matching mode, and a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command.  Automatic parenthesis matching is activated when you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ve the insertion cursor after a parenthesis, bracket, or br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rily highlights the matching character if that character is vi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 To find a matching character anywhere in the file, select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he cursor after it, and choose Find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racter matches itself, such as a quote or slash, selec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the pair.  NEdit will match {, (, [, &lt;, ", ', `, /, and 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Selected command in the File menu understands the C preproces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syntax, so selecting an #include line and invoking Open Selec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ind the file referred to, unless doing so depends on the set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switches or other information not available to N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software development environments such as SGI's CaseV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line Software's Code Center, can be interfaced directly with NEdi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server interface.  These tools allow you to click di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and runtime error messages and request NEdit to open files,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interest.  The easiest method is usually to use the tool'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aracter-based editors like vi, to invoke nc, but programatic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derived using the source code for 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simple compile/review, grep, ctree, and ctags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NEdit contrib directory on ftp.fnal.g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 AND TAB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 are important for programming in languages which use indentation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ing, as short-hand for producing white-space for leading indents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you have to decide how to use indentation, and how or whethe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map to your indentation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, tab characters map directly to the amount of indent that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nesting levels in your code.  Unfortunately, the Unix stand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of tab characters is eight characters (probably dating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al capabilities of the original teletype), which is usually too co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ingle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text editors, NEdit included, allow you to change the interpre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character, and many programmers take advantage of this, and s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to 3 or 4 characters to match their programming style.  In NEdit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tab distance in Preferences -&gt; Tabs... for the current window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-&gt; Default Settings -&gt; Tabs... (general), or Preferences -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-&gt; Language Modes... (language-specific) to change the defau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meaning of the tab character makes programming much easi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in the editor, but can cause you headaches outside of th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is no way to pass along the tab setting as part of a plain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ll of the other tools which display, print, and otherwise proc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have to be made aware of how the tabs are set, and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change.  Non-standard tabs can also confuse other programm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editing your code difficult for them if their text editors do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ab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 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to changing the interpretation of the tab character i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.  In the Tabs... dialog(s), turning on Emulated Tabs causes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insert the correct number of spaces and/or tabs to bring the curs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emulated tab stop, as if tabs were set at the emulated tab distanc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hardware tab distance.  Backspacing immediately after ente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 tab will delete the fictitious tab as a unit, but as soon as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away from the spot, NEdit will forget that the collection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bs is a tab, and will treat it as separate characters.  To enter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character with "Emulate Tabs" turned on, use Ctrl+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tell NEdit not to insert ANY tab characters at 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se of processing emulated tabs, and in shifting and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/deletion operations, for programmers who worry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nterpretation of tab characters on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who use structured languages usually require some form of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, so that they don't have to continually re-type the sequences of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spaces needed to maintain lengthy running indents.  Version 5.0 of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release of NEdit to offer "smart" indent, at least experime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traditional automatic indent which simply line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 with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rt Indent in this release must still be considered somewhat experimen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 are only available by default for C and C++, a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easily be configured for different default indentation di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not conform to everyone's exact C programming style.  Smart ind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in terms of macros in the NEdit macro language which can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Preferences -&gt; Default Settings -&gt; Indent -&gt; Program Smart Indent. 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for intervening at the point that a newline is entered, eith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essing the Enter key, or through auto-wrapping; and for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in to act on specific characters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ype a newline character without invoking smart-indent when oper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-indent mode, hold the Ctrl key while pressing the Return or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Indent set to Auto (the default), NEdit keeps a running indent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eturn or Enter key, spaces and tabs are inserted to lin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point under the start of the previous line.  Ctrl+Return in 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cts like a normal return, With auto-indent turned off, Ctrl+Retur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 Left and Shift Right commands as well as rectangular dragg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djust the indentation for several lines at once.  To shift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ne character to the right, select the text, then choose Shift Righ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menu.  Note that the accelerator keys for these menu items are Ctrl+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trl+0, which correspond to  the right and left parenthesis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s.  Remember them as adjusting the text in the direction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hesis character.  Holding the Shift key while selecting either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r Shift Right will shift the text by one tab stop (or by one emulated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f tab emulation is turned on).  The help section: "SHIFT LEFT,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" above has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 means using colors and fonts to help distinguish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s in programming languages and other types of structured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use syntax highlighting to understand code faster and bet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ot many kinds of syntax error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yntax highlighting in NEdit, select Highlight Syntax in th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If NEdit recognizes the computer language that you are us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rules (patterns) are available for that languag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your text, and maintain the highlighting, automatically, as you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dit doesn't correctly recognize the type of the file you are edit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nually select a language mode from Language Modes in th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You can also program the method that NEdit uses to recogniz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in Preferences -&gt; Default Settings -&gt; Language Mod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highlighting patterns are available for the languag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you can create new patterns relatively quickly.  The section below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ITING SYNTAX HIGHLIGHTING PATTERNS", has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atisfied with what NEdit is highlighting, but would like i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lors or fonts, you can change these by selecting Preference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 -&gt; Syntax Highlighting -&gt; Text Drawing Styles. 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connected with font and color information through a common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 so that colorings defined for one language will be similar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and patterns within the same language which are meant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can be changed in the same place.  To understand which sty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highlight the language you are interested in, you may need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tterns for Highlighting" section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 is CPU intensive, and under some circumstances can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's responsiveness.  If you have a particularly slow system, or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rge files, you may not want to use it all of the time.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troduces two kinds of delays.  The first is an initial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, proportional to the size of the file.  This delay is also incur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ing large sections of text, filtering text through shell comma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ircumstances involving changes to large amounts of text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delay happens when text which has not previously been visi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 in to view.  Depending on your system, and the highlight patter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, this may or may not be noticeable.  A typing delay is also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nlikely if you are only using the built-in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SUBROUTINE AND DATA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can process tags files generated using the Unix ctags command.  C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index files correlating names of functions and declaration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in C, Fortran, or Pascal source code files. (See the ctag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for more information).  Ctags produces a file called "tags"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NEdit.  Once loaded, the information in the tags file enables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directly to the declaration of a highlighted function o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th a single command.  To load a tags file, select "Load Tags File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 and choose a tags file to load, or specify the name of th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the NEdit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can also be set to load a tags file automatically when it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X resource nedit.tagFile to the name of a tag file tells N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at file at startup time (see X RESOURCES).  The file 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complete path name, in which case NEdit will always load the sam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a file name without a path or with a relative path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will load it starting from the current directory.  The secon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have different tags files for different project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aded depending on the directory you're in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.  Setting the name to "tags" is an obvious choice since this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tags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definition of a function or data structure once a tag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select the name anywhere it appears in your program (see SELEC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TING, and PASTING) and choose "Find Definition" from the Search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menu (Unix versions only) allows you to execute Unix 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NEdit.  You can add items to the menu to extend NEdit's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incorporate custom automatic editing features using shell comma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languages like awk and sed.  To add items to the menu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-&gt; Default Settings Customize Menus -&gt; Shell Menu.  NEd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nfigured with a few useful Unix commands like spell and sort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you to add your own custom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Selection... prompts you for a Unix command to use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text.  The output from this command replac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Command... prompts you for a Unix command and replac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th the output of the command.  If there is no sele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s the output at the current insertion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Command Line uses the position of the cursor in the window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to execute as a shell command line.  The cursor may be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line.  This command allows you to use an NEdit window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command window for saving output and saving commands for re-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 resource called nedit.shell (See X RESOURCES) determines which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is used to execute commands.  The default value for this re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bin/c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Learn Keystrokes from the Macro menu puts NEdit in learn mod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mode, keystrokes and menu commands are recorded, to be played back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eplay Keystrokes command, or pasted into a macro in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dialog of the Default Settings menu in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ly keyboard and menu commands are recorded, not mouse cli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movements since these have no absolute point of reference, such a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lection position.  When you do a mouse-based operation in lear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will beep (repeatedly) to remind you that the operation was not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 mode is also the quickest and easiest method for writing macro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for creating macro commands contains a button labeled "Paste Learn /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y Macro", which will deposit the last sequence learned into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peat the last (keyboard-based) command, or learn/replay sequ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... command in the Macro menu.  To repeat an action, first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(i.e. insert a character, do a search, move the cursor)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..., decide how or how many times you want it repeated, and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move down 30 lines through a file, you could type: &lt;Down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, 29 &lt;Return&gt;.  To repeat a learn/replay sequence, first learn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Repeat..., click on Learn/Replay and how you want it repeat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s you are repeating advance the cursor through the fi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peat them within a range of characters, or from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o the end of the file.  To iterate over a range of character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selection (drag the left mouse button over the text)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you want to operate on, and select "In Selection" in the Repea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In "Selection" or "To End" with a learned sequence, try to d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as the last step in the sequence, since testing of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done at the end of the sequence execution.  If you do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for example searching for a particular word then doing a mod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of the cursor won't be checked until the sequence has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 far beyond the end of your desire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y for a repeated command to get out of hand, and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nfinite loop by using range iteration on a command which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.  To cancel a repeating command in progress, type Ctrl+. (period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ancel Macro from the Macro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can be called from Macro menu commands, window background menu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mart-indent framework, and from the .neditmacro file.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 background menu commands are defined under Preferences -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-&gt; Customize Menus.  See the section below titled, "PREFERENCES,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creating items in these menus.  The .neditmacro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macro commands and definitions which you can create in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which NEdit will automatically load when it is firs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's macro language is a simple interpreter with integer arithmetic,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nd C-style looping constructs (very similar to the procedural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x awk program).  From the macro language, you can call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 which are bound to keyboard keys and menu item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broutines for accessing and manipulating editor data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e macro language (these are listed in the sections titl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, and A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NEdit macro language program consists of a list of statement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newline.  Groups of statements which are execut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ly, such as the body of a loop, are surrounded by curly braces "{}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and comments are also allowed.  Comments begin with a "#"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ewline, and can appear either on a line by themselves, or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which are too long to fit on a single line may be spli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lines, by placing a backslash "\" character at the end of each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dit macro language recognizes only two data types, dynam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nd integer values.  In general strings and integer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ably.  If a string represents an integer value, it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Integers can be compared and concatenated wit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s are non-fractional numbers in the range of -2147483647 to 2147483647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constants must be in decima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 constants are enclosed in double quot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("Hi there!", "Dismis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may also include C-language style escape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\ Backslash      \t Tab</w:t>
        <w:tab/>
        <w:tab/>
        <w:t xml:space="preserve">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" Double quote   \b Backspace</w:t>
        <w:tab/>
        <w:t xml:space="preserve">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 Newline</w:t>
        <w:tab/>
        <w:t xml:space="preserve">     \r Carriage return 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send output to the terminal from which nedit was start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character is neccessary because, like printf, t_print requires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, and also buffers its output on a per-line ba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must begin either with a letter (local variables), or a $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obal variables).  Beyond the first character, variables may als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underscores `_'.  Variables are called in to existence 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m (no explicit declarations are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variables are limited in scope to the subroutine (or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) in which they appear.  Global variables are accessible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and their values persist beyond the call which created them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has a number of permanently defined variables, which are us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editor information and information about the the window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 executing.  These are listed along with the built in fun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itled Macro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a function or subroutine cal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rg1, arg2, etc. represent up to 9 argument values which ar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being called.  A function or subroutine call can be on a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s above, or if it returns a value, can be invoked within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umeric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assed by value.  This means that you can not return valu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list, only through the function value or indirect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d-upon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has a wide range of built in functions which can be called from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These routines are divided into two classes, macro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and editor action routines.  Editor action routine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, in that they may be called either from the macro language, o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keys via translation tables.  They are also limited, howev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can not return values.  Macro language routines can return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 not be bound to keys in translation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ll of the built-in subroutines operate on an implied window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 window from which the macro was started.  To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other windows, use the focus_window subroutine to change th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nes you wish to modify.  focus_window can also be used to iter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urrently open windows, using the special keyword names, "las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wards compatibility, hyphenated action routine names are allow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existing action routines names which contain underscore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version containing hyphens ('-') instead of underscores.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ames is discouraged.  The macro parser resolves the ambiguit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-' as the subtraction/negation operator, and - as part of an ac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by assuming subtraction unless the symbol specifically matches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define their own macro subroutines, using the define key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finitions can not appear within other definitions, or within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definitions (usually they are found in the .neditmacro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with which a user-defined subroutine or function was invoked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as $1, $2, ... , $9.  The number of arguments can b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have the same meaning and precedence that they do in C, except for ^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aises a number to a power (y^x means y to the x power)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exclusive OR.  The table below lists operators in decreasing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s</w:t>
        <w:tab/>
        <w:tab/>
        <w:t xml:space="preserve">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</w:t>
        <w:tab/>
        <w:tab/>
        <w:tab/>
        <w:t xml:space="preserve">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! ++ --</w:t>
        <w:tab/>
        <w:tab/>
        <w:t xml:space="preserve">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/ %</w:t>
        <w:tab/>
        <w:tab/>
        <w:t xml:space="preserve">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+ -  </w:t>
        <w:tab/>
        <w:tab/>
        <w:t xml:space="preserve">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&gt;= &lt; &lt;= == !=</w:t>
        <w:tab/>
        <w:t xml:space="preserve">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</w:t>
        <w:tab/>
        <w:tab/>
        <w:tab/>
        <w:t xml:space="preserve">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  <w:tab/>
        <w:tab/>
        <w:tab/>
        <w:t xml:space="preserve">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&amp;</w:t>
        <w:tab/>
        <w:tab/>
        <w:tab/>
        <w:t xml:space="preserve">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</w:t>
        <w:tab/>
        <w:tab/>
        <w:tab/>
        <w:t xml:space="preserve">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ncatenation)</w:t>
        <w:tab/>
        <w:t xml:space="preserve">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in which operands are evaluated in an expression is undefine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&amp;&amp; and ||, which like C, evaluate operands left to right, but sto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evaluation would no longer chang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operators supported by the NEdit macro language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(++) and decrement (--) operators can also be appended or pre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riables within an expression.  Prepended increment/decrement operators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variable is evaulated.  Appended increment/decrement operators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variable i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and Comparison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operations produce a result of 0 (for false) or 1 (for true)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operation, any non-zero value is recognized to mean true. 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rison operators allowed in the NEdit macro language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oining character strings with no operator in between means concate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between character strings is done with the == and != operators,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tegers).  There are a number of useful built-in routines fo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aracter strings, which are listed in the section call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supports looping constructs: for and while, and conditional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d else, with essentially the same syntax as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, as in C, can be a single statement, or a list of statements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y braces ({}).  &lt;condition&gt; is an expression which must evaluate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tements in &lt;body&gt; to be executed.  for loops may als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statements, &lt;init&gt;, executed once at the beginning of the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rement/decrement statements (or any arbitrary statement)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t the end of the loop, before the condition is evalua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s may contain break and continue statements.  A break statement ca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the innermost loop, a continue statement transfers control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ursor -- Position of the cursor in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m_tab_dist -- If tab emulation is turned on in the Tabs... dia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ences menu, value is the distance between emulated tab stop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 emulation is turned off, value i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ile_name -- Name of the file being edited in the current window,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directory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ile_path -- Directory component of file being edi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anguage_mode -- Name of language mode set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election_start, $selection_end -- Beginning and ending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ary selection in the current window, or -1 if there is n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election_left, $selection_right -- Left and right character off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ctangular (primary) selection in the current window, or -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selection or it is not 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tab_dist -- The distance between tab stops for a hardware tab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et in the Tabs... dialog of the Preferenc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text_length -- The length of the text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use_tabs -- Whether the user is allowing the NEdit to inser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to maintain spacing in tab emulation and rectangular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s. (The setting of the "Use tab characters in pad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ulated tabs" button in the Tabs... dialog of the Preferences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wrap_margin -- The right margin in the current window for text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i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_file(string, filename) -- Appends a string to a named file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on successful write, or 0 if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p() -- Ring the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board_to_string() -- Returns the contents of the clipboard as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.  Returns empty string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(message, btn_1_label, btn_2_label, ...) -- Pop up a dialo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rying and presenting information to the user.  First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to show in the message area of the dialog.  Up to nin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arguments represent labels for buttons to appear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tom of the dialog.  Returns the number of the button presse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button is number 1), or 0 if the user closed the dialog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clos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cus_window(window_name) -- Sets the window on which subsequen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operate.  window_name can be either a fully qualified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one of "last" for the last window created, or "next"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in the chain from the currently focused window (the fir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the one returned from calling focus_window("last"). 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newly-focused window, or an empty string if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_character(position) -- Returns the single character at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d by the first argument to the routine from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_range(start, end) -- Returns the text between a starting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from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_selection() -- Returns a string containing the text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primary selection either from the current window (no keyword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nywhere on the screen (keyword "any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(string) -- Returns the length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(n1, n2, ...) -- Returns the maximum value of all of it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(n1, n2, ...) -- Returns the minimum value of all of it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_file(filename) -- Reads the contents of a text file into a string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, returns 1 in $read_status, and the contents of the fi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in the subroutine return value.  On failure, returns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"" and an 0 $read_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_in_string(string, search_for, replace_with, [type]) -- Replac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ccurrences of a search string in a string with a replacemen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 are 1: string to search in, 2: string to search for,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ment string.  Argument 4 is an optional search type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literal", "case" or "regex".  The default search type is "literal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a new string with all of the replacements done, or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("") if no occurrence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_range(start, end, string) -- Replaces all of the tex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between two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_selection(string) -- Replaces the primary-selection selected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_substring(string, start, end, replace_with) -- Replacing a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two positions in a string within anoth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(search_for, start, [search_type, wrap, direction]) --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lently in a window without dialogs, beeps, or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.  Arguments are: 1: string to search for, 2: start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arguments may include the strings: "wrap" to make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ap around the beginning or end of the string, "backward" or "for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the search direction ("forward" is the default), "liter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ase" or "regex" to change the search type (default is "literal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starting position of the match, or -1 if nothing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returns the ending position of the match in search_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_string(string, search_for, start, [search_type, direction]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t-in macro subroutine for searching a string.  Arguments ar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to search in, 2: string to search for, 3: start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arguments may include the strings: "wrap" to make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ap around the beginning or end of the string, "backward" or "for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the search direction ("forward" is the default), "liter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ase" or "regex" to change the search type (default is "literal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starting position of the match, or -1 if nothing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returns the ending position of the match in $search_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(start, end) -- Selects (with the primary selection)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buffer between a starting and end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_rectangle(start, end, left, right) -- Selects a rectangular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between a starting and ending position, and confined horizont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displayed between positions "left", and "righ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cursor_pos(pos) -- Set the cursor position for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_command(command, input_string) -- executes a shell command, fee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from input_string.  On completion, output from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ed as the function value, and the command's exit status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global variable $shell_cmd_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_dialog(message, btn_1_label, btn_2_label, ...) -- Pop up a dialo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ing the user to enter information.  The first argument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how in the message area of the dialog.  Up to nin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arguments represent labels for buttons to appear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tom of the dialog.  Returns the string entered by the us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value, and number of the button pressed (the first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1), in $string_dialog_button.  If the user closes the dialog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dow close box, the function returns the empty st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string_dialog_butt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_to_clipboard(string) -- Copy the contents of a macro st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ing(string, start, end) -- Returns the portion of a string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and end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_print(string1, string2, ...) -- Writes strings to the terminal (std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which NEdit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ower(string) -- Return an all lower-case version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pper(string) -- Return an all upper-case version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file(string, filename) -- Writes a string (parameter 1)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d in parameter 2.  Returns 1 on successful write,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editing capabilities of NEdit are represented as a special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, called an action routine, which can be invoked from both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able entries (see KEY BINDING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Representing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</w:t>
        <w:tab/>
        <w:tab/>
        <w:t xml:space="preserve">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</w:t>
        <w:tab/>
        <w:tab/>
        <w:t xml:space="preserve">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</w:t>
        <w:tab/>
        <w:tab/>
        <w:t xml:space="preserve">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</w:t>
        <w:tab/>
        <w:t xml:space="preserve">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</w:t>
        <w:tab/>
        <w:t xml:space="preserve">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</w:t>
        <w:tab/>
        <w:tab/>
        <w:t xml:space="preserve">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</w:t>
        <w:tab/>
        <w:tab/>
        <w:t xml:space="preserve">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</w:t>
        <w:tab/>
        <w:tab/>
        <w:t xml:space="preserve">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</w:t>
        <w:tab/>
        <w:t xml:space="preserve">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()</w:t>
        <w:tab/>
        <w:t xml:space="preserve">    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</w:t>
        <w:tab/>
        <w:t xml:space="preserve">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 ()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</w:t>
        <w:tab/>
        <w:t xml:space="preserve">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</w:t>
        <w:tab/>
        <w:tab/>
        <w:t xml:space="preserve">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  <w:tab/>
        <w:t xml:space="preserve">      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</w:t>
        <w:tab/>
        <w:t xml:space="preserve">     </w:t>
        <w:tab/>
        <w:t xml:space="preserve">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    split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    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</w:t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</w:t>
        <w:tab/>
        <w:tab/>
        <w:t xml:space="preserve"> 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</w:t>
        <w:tab/>
        <w:tab/>
        <w:t xml:space="preserve">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</w:t>
        <w:tab/>
        <w:tab/>
        <w:t xml:space="preserve">   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</w:t>
        <w:tab/>
        <w:t xml:space="preserve">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  <w:tab/>
        <w:t xml:space="preserve">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</w:t>
        <w:tab/>
        <w:t xml:space="preserve">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ift_right_by_tab(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percase() </w:t>
        <w:tab/>
        <w:t xml:space="preserve">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wercase() </w:t>
        <w:tab/>
        <w:t xml:space="preserve"> 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  <w:tab/>
        <w:t xml:space="preserve">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s representing menu commands are named the same as the menu i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removed, all lower case, and underscores replacing spaces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_dialog suffix, commands which normally prompt the user for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ake the information from the routine's arguments (see below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 dialog and ask the user for input, rather than supplying it i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use the actions with the _dialog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Action Rout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text strings enclosed in quotes.  Below are the menu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ich take arguments.  Optional arguments are inclosed in 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_as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_tags_file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_dialog([search_directio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search_string [, search-direction], [search-typ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_again([search-directio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_selection([search-directio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_dialog([search-directio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(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, search-direction] [, search-typ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_in_selection(search-string, replac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, search-typ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_again([search-directio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_line_number([line-number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(mark-l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_mark(mark-l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_selection(shell-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_command(shell-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_menu_command(shell-menu-item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_menu_command(macro-menu-item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on argument types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</w:t>
        <w:tab/>
        <w:t xml:space="preserve">    Path names are interprete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to the directory from which NEd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started, wildcards and ~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-direction  Either "forward" or "backwa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-type</w:t>
        <w:tab/>
        <w:t xml:space="preserve">    Either "literal", "case", or "rege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-letter</w:t>
        <w:tab/>
        <w:t xml:space="preserve">    The mark command limit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single letters.  Inside of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numeric marks are allowed, which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cro or shell)  Name of the command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enu-item-name   specified in the Shell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Macro Menu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ward_character() -- Moves the cursor one characte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ward_paragraph() -- Moves the cursor to the beginning of the para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f the cursor is already at the beginning of a paragraph,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to the beginning of the previous paragraph.  Paragrap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as regions of text delimited by one or more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ward_word() -- Moves the cursor to the beginning of a word, o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is already at the beginning of a word, moves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of the previous word.  Word delimiters are user-sett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by the X resource word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_of_file() -- Moves the cursor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_of_line() -- Moves the cursor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_of_selection() -- Moves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 without disturbing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_clipboard() -- Copies the current selection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_primary() -- Copies the primary selection to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_to() -- If a secondary selection exists, copies the second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cursor.  If no secondary selection exists, copies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 to the point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_to_or_end_drag() -- Completes either a secondary selection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 primary drag.  If the user is dragging the mouse to ad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ary selection, the selection is copied and either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location, or, if pending-delete is on and a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 in the window, replaces the primary selection. 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gging a block of text (primary selection), completes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and leaves the text at it's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_clipboard() -- Deletes the text in the primary selection and plac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_primary() -- Copies the primary selection to the cursor and dele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its origin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_selection() -- Deletes the contents of the prim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_next_character() -- If a primary selection exists, dele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. Otherwise, deletes the character follow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_previous_character() -- If a primary selection exists, dele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.  Otherwise, deletes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_next_word() -- If a primary selection exists, deletes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deletes the word follow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_previous_word() -- If a primary selection exists, dele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. Otherwise, deletes the word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_to_start_of_line() -- If a primary selection exists, dele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. Otherwise, deletes the characters between the curs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_to_end_of_line() -- If a primary selection exists, dele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. Otherwise, deletes the characters between the curs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elect_all() -- De-selects the prim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_of_file() -- Moves the cursor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_of_line() -- Moves th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_of_selection() -- Moves the cursor to the end of the selec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urbing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ange() -- Exchange the primary and secondary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_adjust() -- Attached mouse-movement events to begin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the cursor and the mouse, or extend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_end() -- Completes a primary drag-selectio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_start() -- Begins a selection between the cursor and the mous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g-selection operation can be started with either extend_sta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b_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_character() -- Moves the cursor one character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_paragraph() -- Moves the cursor to the beginning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. Paragraphs are defined as regions of text delimited by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_word() -- Moves the cursor to the beginning of the next word.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imiters are user-settable, and defined by the X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b_focus() -- Moves the cursor to the mouse pointer location, and pre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ossible drag-selection operation (bound to extend_adjust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click operation (a further grab_focus action).  I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cation of grab focus follows immediately, it selects a whole wo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hird, a who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_string("string")  If pending delete is on and the cursor i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lection, replaces the selection with "string".  Otherwise,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tring" at 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_select("direction") Moves the cursor one character in "dir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"left", "right", "up", or "down") and extends the selection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ward/backward-character("extend"), or process-up/down("extend")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ility with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-destination() -- Moves the cursor to the pointer loc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urbing the selection.  (This is an unusual way of working.  W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n for compatibility with previous versions, but if you actu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pability, please send us some mail, otherwise it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ppear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_to() -- If a secondary selection exists, deletes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ary selection and inserts it at the cursor, or if pending-dele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nd there is a primary selection, replaces the primary selec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secondary selection exists, moves the primary selection to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, deleting it from its 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_to_or_end_drag() -- Completes either a secondary selection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 primary drag.  If the user is dragging the mouse to ad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ary selection, the selection is deleted and either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location, or, if pending-delete is on and a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 in the window, replaces the primary selection. 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gging a block of text (primary selection), completes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and deletes the text from it's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line() -- Inserts a newline character.  If Auto Indent is on, lin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dentation of the cursor with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line_and_indent() -- Inserts a newline character and line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ntation of the cursor with the current line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line_no_indent() -- Inserts a newline character, without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ntation, 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_page() -- Moves the cursor and scroll forward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_left() -- Move the cursor and scroll left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_right() -- Move the cursor and scroll right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te_clipboard() -- Insert the contents of the clipboard at the curs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ending delete is on, replace the primary selection with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_page() -- Moves the cursor and scroll backward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bdrag() -- Same as secondary_or_drag_start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cancel() -- Cancels the current extend_adjust, secondary_adju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ary_or_drag_adjust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down() -- Moves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return() -- Same as newline for compatibility with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hift_down() -- Same as process_down("extend"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hift_up() -- Same as process_up("extend")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tab() -- If tab emulation is turned on, inserts an emulated 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inserts 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up() -- Moves the cursor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_down(nLines) Scroll the display down (towards the end of the file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_up(nLines) Scroll the display up (towards the beginning of th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n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_to_line(lineNum) Scroll to position line number lineNum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ne.  The first line of a file is lin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ary_adjust() -- Attached mouse-movement events to extend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 to the mous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ary_or_drag_adjust() -- Attached mouse-movement events t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ary selection, or reposition the primary text being dragged. 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optional arguments, "copy", and "overlay".  "copy" leave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agged text at the site at which the drag began.  "overlay"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g in overlay mode, meaning the dragged text is laid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text, obscuring and ultimately deleting it when the dr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ary_or_drag_start() -- To be attached to a mouse down event. 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g selecting a secondary selection, or dragging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ary selection, depending on whether the mouse is pressed insid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prim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ary_start() -- To be attached to a mouse down event.  Begin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_all() -- Select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_insert() -- To be attached to a key-press event, insert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 of the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 to Keyboard Action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rguments listed in the call descriptions, an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cursor movement can take the argument "extend", meaning,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election to the new cursor position.  Routines which take the "ext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s well as mouse dragging operations for both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can take the optional keyword "rect", meaning, make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can be customized many different ways.  The most important user-set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resented in the Preferences menu, including all options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eed to change during an editing session.  Options set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sub-menu of the Preferences menu can be preserved between sess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Save Defaults, which writes a file called .nedit in the use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See the section titled PREFERENCE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commands can be added to NEdit's Shell, Macro, a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menus.  Dialogs for creating items in these menus can be fou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 in the Default Settings sub menu of the Preferenc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who depend on NEdit every day and want to tune every excruc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, there are also X resources for tuning a vast number of such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the color of each individual button.  See the section "X Resource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, as well as a list of selected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reason customizing your X resources for NEdit, however, 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 While limited key binding can be done through Preference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ferences -&gt; Default Settings -&gt; Customize Menus), you can really on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his way, and each key must have a corresponding menu item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changes to key binding should be made via the Translations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nu accelerator resources.  The sections titled "Key Binding" and "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" have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ences menu allows you to set options for both the curren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and default values for newly created windows and future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.  Options in the Preferences menu itself (not in th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menu) take effect immediately and refer to the current window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 the Default Settings sub-menu have no effect on the current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stead provide initial settings for future windows created us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pen commands.  Preferences set in the Default Settings sub-menu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a file that is automatically read by NEdit at startup tim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Sav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Settings -- Menu of initial settings for futur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ly the same as the options in the main part of the menu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y as defaults for future windows created during this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.  These settings can be saved using the Save Default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, to be loaded automatically each time NEdit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Defaults -- Save the default options as set under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uture NEdit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stics Line -- Show the full file name, line number, and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Mode -- Tells NEdit what language (if any) to assum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language-specific features such as highlight patter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rt indent macros, and setting language specific preferenc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delimiters, tab emulation, and auto-indent.  See FEA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 Indent -- Setting Auto Indent "on" maintains a running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essing the return key will line up the cursor with the inden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revious line).  If smart indent macros are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language mode, smart indent can be selected and N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to guess proper language indentation for each new lin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 INDEN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ap -- Choose between two styles of automatic wrapping or none. 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line wrap, wraps text at word boundaries when the cursor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margin, by replacing the space or tab at the las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newline character.  Continuous Wrap wraps long l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 past the right margin. Continuous Wrap mode is typic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 files where newlines are ommitted within paragraphs,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filling automatic (a kind of poor-man's word processor). 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tyle is common on Macs and PCs but is not necessari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well under Unix (except in programs which deal with e-mail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t is often the format of cho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ap Margin -- Set margin for Auto Newline Wrap, Continuous Wra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l Paragraph.  Lines may, be wrapped at the right mar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ndow, or the margin can be set at a specific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s -- Set the tab distance (number of characters between tab stop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 characters, and control tab emulation and use of tab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dding and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ont... -- Change the font(s) used to display text (fonts fo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alogs must be set using X resources for the text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). See 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 Syntax -- If NEdit recognizes the language being edi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ing patterns are available for that language, use fo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s to enhance viewing of the file.  See "SYNTAX HIGHLIGHTING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Backup Copy -- On Save, write a backup copy of the file as it ex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the Save command with the extension .bck (Unix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mental Backup -- Periodically make a backup copy of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ed under the name ~filename on Unix or _filename on VMS (see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V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Matching (..) -- Momentarily highlight matching paren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ckets, and braces when one of these characters is typed, 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ion cursor is positioned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type -- In overtype mode, new characters entered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in front of the insertion cursor, rather than being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Only -- Lock the file against accidental modific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rily prevents the file from being modified in this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. Note that this is diferent from setting the fil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 the Preferences -&gt; Default Settings menu have the same mea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n the top-level Preferences menu, except that they apply to future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nd future NEdit sessions if saved with the Save Default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which appear in this menu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Modes -- Define language recognition informatio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ing language mode from file name or content) and se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e Menus -- Add/remove items from the Shell, Macro, a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 menu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ing -- Options for controlling the behavior of Find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Verbose - Presents search results in dialog form, ask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wrapping a search back around the beginning (or end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Keep Dialogs Up - Don't pop down Replace and Find box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Default Search Style - Initial setting for search type in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Replace di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Highlighting -- Program and configure enhanced text displ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or supported languages (See SYNTAX HIGHLIGHTING and WRITING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ING PATTER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Window Size -- Default size for new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used to display text in NEdit is set under Preferences -&gt; Tex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current window), or Preferences -&gt; Default Settings Text Fon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windows).  These dialogs also allow you to set fonts fo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.  If you don't intend to use syntax highlighting, you can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dialog, and just set the field labeled Primary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re absolutely certain about the types of files tha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with NEdit, you should choose a fixed-spacing font.  Many, if not m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-text files are written expecting to be viewed with fix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, and will look wrong with proportional spacing.  NEdit's fi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ing, and rectangular operations will also work strangely if you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font browser (the dialog brought up by the Browse... butt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et of fonts which are shown is narrowed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already selected.  It is therefore important to know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nselect characteristics from the lists by clicking on the selected ite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 for syntax highlighting should ideally match the primary font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and spacing.  A mismatch in spacing will result in similar dist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oosing a proportional font: column alignment will sometimes look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tangular operations, wrapping, and filling will behave strangel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in height will cause windows to re-size themselves slight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 is turned on or off, and increase the inter-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.  Unfortunately, on some systems it is hard to find sets of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tch exactly in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or change items in the Shell, Macro, and window backgroun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Preferences -&gt; Default Settings -&gt; Customize Menus.  When you choo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, you will see a dialog with a list of the current user-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from the menu on the left.  To change an existing item, selec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, and its properties will appear in the remaining fields of the 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may change them.  Selecting the item "New" from the lis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new items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most of the characteristics are self explanatory, but 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keys are keyboard shortcuts which appear on the right hand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, and allow you avoid pulling down the menu and activat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keystroke.  Enter accelerators by typing the keys exactl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o activat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are a single letter which should be part of the menu item na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sers to traverse and activate menu items by typing keys when the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hell Command field of the Shell Commands dialog, the %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to the name (including directory path) of the file in the window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% character in the command, use %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Entry field can contain special characters for constr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sub-menus, and for making items which appear only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.  The right angle bracket character "&gt;" creates a sub-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item itself should be the last element of the path form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sub-menu names joined with "&gt;".  Menu panes are called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simply by naming them as part of a Menu Entry name.  To pu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the Macro Commands dialog, two items with menu entries: a&gt;b&gt;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&gt;b&gt;d would create a single sub menu under the macro menu called "a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ontain a single sub-menu, b, holding the actual items, c and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alify a menu entry with a language mode, simply add an at-sign "@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menu command, followed (no space) by a language mode name. 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item which appears in several language modes, append additional @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 names.  For example, an item with the menu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appear only in C and C++ language modes,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appear only in C++ mode.  Menu items with no qualification appear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written macro or shell menu commands, highlight patterns, or sm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 macros that you want to share with other NEdit users, you can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they can load into their nedi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such a file, start nedit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w nedit session, verify that the imported patterns or macros 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, then select Preferences -&gt; Save Defaults.  Saving incorpo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to your own .nedit file, so the next time you run nedit,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import the distrib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customization file is automated, but creating one is not. 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o be imported by other users, you must make a copy of your own .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edit it, by hand, to remove everything but the few items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cipient.  Leave only the individual resource(s), and with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, only the particular macro, pattern, style, etc,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.  For example, to share a highlighting pattern set, you w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s, any new styles you added, and language mode information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s are intended to support a new language rather than upd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on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re in the format of X resource files, but the format of tex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item resources like highlight patterns, language modes,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, etc., are private to NEdit.  Each resource is a string which en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ewline character not escaped with \, so you must be carefu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treat ends of lines.  While you can generally just 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ed sections, if something which was originally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string is now at the end, you must remove the \ line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(s) so it will not join the next line into the resource.  Convers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thing which was originally at the end of a resource is n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, you'll have to add continuation character(s)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string is properly continued from beginning to end,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character(s) (\n) to make sure that it is properly separ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has additional options to those provided in the Preferences men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sing X resources.  Like most other X programs, NEdit can be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stly unnecessary proportions, from initial window positions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nd shadow colors of each individual button (A complete discussion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is left to books on the X Windows System).  Key binding (se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) is one of the most useful of these resource sett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 are usually specified in a file called .Xdefaults or .Xresour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me directory (on VMS this is sys$login:decw$xdefaults.dat)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this file is read and its information attached to the X server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 when you start X.  On other systems, the .Xdefaults file is rea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run an X program.  When X resource values are attached to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changes to the resource file are not available to appl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either run the xrdb program with the appropriate file as inpu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start the X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nedi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nedit (saved preferences) file is in the same format as an X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its contents can be moved into your X resource file.  On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would be to attach server specific preferences, such as a defaul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articular X server.  Another reason for moving preferences into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 would be to keep preferences menu options and resource set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gether in one place. Though the files are the same format,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should not be added to the .nedit file, they will not be re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modifies this file by overwriting it completely.  Note al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the .nedit file take precedence over the values of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ave Defaults after moving the contents of your .nedit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.Xdefaults file will re-create the .nedit file, interfering with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elected NEdit resource names and default values for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not settable via the Preferences menu (for preference resourc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.nedit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tagFile: (not defined) -- The name of a file of the typ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Unix ctags command which NEdit will load at startu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FINDING SUBROUTINE AND DATA DECLARATIONS above).  The 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s a database from which NEdit can automatically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ing the definition of a particular subroutine or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shell: /bin/csh -- (Unix systems only) The Unix shell (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er) to use for executing commands from the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wordDelimiters: .,/\\`'!@#%^&amp;*()-=+{}[]":;&lt;&gt;? -- Th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blanks and tabs, which mark the boundari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 for the move-by-word (Ctrl+Arrow) and select-word (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)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remapDeleteKey: True -- Setting this resource to False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Motif binding of the delete key to forward-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inding causes problems when X servers with one delet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pace configuration are connected with X clients of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with a backspace key in the backspace/delete position an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nly machines with that style of keyboard can set this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alse to get back the forward-delete function of the dele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bgMenuButton: ~Shift~Ctrl~Meta~Alt&lt;Btn3Down&gt; -- Specif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button / key combination to post the background menu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 of an X translation table event specification). 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 should be as specific as possible, sinc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ride less specific translation tab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maxPrevOpenFiles: 30 -- Number of files listed in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 sub-menu of the File menu. Setting this to zero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en Previous menu item and maintenance of the .neditd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stdOpenDialog: False -- Setting this resource to True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Motif style of Open dialog.  NEdit file open dialo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a text field at the bottom of the dialog, whe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can be entered as a string.  The field is removed in N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rage users to type file names in the list, a non-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faster method for fin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printCommand: (system specific) -- Command used by the prin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int a file, i.e. lp, lpr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printCopiesOption: (system specific) -- Option nam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multiple copies to the print command.  If the op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parated from its argument by a space, leave a trail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blank, no "Number of Copies" item will appear in the prin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printQueueOption: (system specific) -- Option nam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int queue to the print command.  If the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d from its argument by a space, leave a trailing spa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, no "Queue" item will appear in the prin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printNameOption: (system specific) -- Option name used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b name to the print command.  If the option should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its argument by a space, leave a trailing space. If blank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b or file name will be attached to the print job or bann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printHostOption: (system specific) -- Option name used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name to the print command.  If the option should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its argument by a space, leave a trailing space. If blank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ost" item will appear in the prin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printDefaultQueue: (system specific) -- The name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queue.  Used only to display in the print dialog, and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o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printDefaultHost: (system specific) -- The nod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print host.  Used only to display in the print dialo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no effect o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multiClickTime: (system specific) -- Maximum time in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between mouse clicks within double and triple click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crollBarPlacement: BOTTOM_LEFT -- How scroll bars ar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dit windows, as well as various lists and text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Other choices are: BOTTOM_RIGHT, TOP_LEFT, or TOP_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autoWrapPastedText: False -- When Auto- Newline Wrap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, apply automatic wrapping (which normally only applies to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) to pasted tex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heavyCursor: False -- For monitors with poor resolu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who have difficulty seeing the cursor, makes the cur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editing area of the window heavier and d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foreground: black -- Foreground color of the text edit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N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background: white -- Background color of the text edit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N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selectForeground: black -- Foreground (text) 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selections in the text editing area of the NEdi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selectBackground: gray80 -- Color for selections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editing area of the N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highlightForeground: white -- Foreground (text) 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highlights (parenthesis flashing) in the text editing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N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highlightBackground: red -- Color for highlights (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flashing) in the text editing area of the N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cursorForeground: black -- Color for text cursor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editing area of the N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blinkRate: 600 -- Blink rate of the text insertion cur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liseconds.  Set to zero to stop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-- Modifies key binding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Line.foreground: black -- Foreground color of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rea of the N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Line.background: gray70 -- Background color of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rea of the N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.autoStart: False -- Whether the nc program should automaticall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NEdit server (without prompting the user) if an appropria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.serverCommand: nedit -server -- Command used by the nc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an NEdi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change key bindings in NEdit.  The easiest way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key binding in NEdit is to define a macro in Preferences -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-&gt; Customize Menus -&gt; Macro Menu.  However, if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bindings or add a significant number of new key bindings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 via X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ading this section, you must understand how to set X resour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titled "X RESOURCES" above).  Since setting X resources is trick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helpful when working on key-binding, to set some easier-to-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at the same time, as a simple check that the NEdit program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your changes.  The appres program is also very helpful in check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settings that you make, actually reach the program for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nded in the correc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 are associated with editor action routines throug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mechanisms in NEdit.  Commands which appear in pull-down menu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resources designating a keyboard equivalent to the menu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 accelerator key.  Commands which do not have an associated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ound to keys via the X toolkit translation mechanism.  The metho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se two kinds of bindings are quit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general way to bind actions to keys in NEdit is to use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ssociated with the text widget.  To add a binding to Alt+Y to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"Hi!", for example, add lines similar to the following to you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"ACTION ROUTINES" above lists the actions available to b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ables map key and mouse presses, window operation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events, to actions.  The syntax for translation tables is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and you.  may need to refer to a book on the X window system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ccelerator resources (discussed below) override transl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st Ctrl+letter and Alt+letter combinations are already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key.  To use one of these combinations from a translation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you must first un-bind the original menu accel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for changing a translation table consists of a keyword; #overr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augment, or #replace; followed by lines (separated by newlin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ing events with actions.  Events begin with modifiers, like Ctrl, Shif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, followed by the event type in &lt;&gt;.  BtnDown, Btn1Down, Btn2Down, Btn1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KeyUp are valid event types.  For key presses, the event type i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ame of the key.  You can specify a combination of events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key presses, by separating them with commas.  The other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/action pair is a set of actions.  These are separated from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by a colon and from each other by spaces.  Actions ar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arentheses, optionally containing one or more parameter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shortcut keys shown at the right of NEdit menu item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via X resources.  Each menu item has two resources associated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, the event to trigger the menu item; and acceleratorTex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hown in the menu.  The form of the accelerator resource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for translation table entries discussed above, though multiple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btleties are not allowed.  The resource name for a menu is the tit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, followed by "Menu", the resource name of menu item is th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, run together, with words separated by caps, and all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For example, to change Cut to Ctrl+X, you would add the fo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.Xdefault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keys with optional shift key modifiers, like Find...,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ccelerator resource with Shift appended to the nam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the mechanism by which syntax highlighting (se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above) is programmed in NEdit, that is, how it decides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in a given language.  To create syntax highlighting patter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anguage, or to modify existing patterns, select "Patter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" from "Syntax Highlighting" sub-section of the "Default 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menu of the "Preference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 word of caution.  As with regular expression matching in genera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possible to write patterns which are so inefficient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lock up the editor as they recursively re-examin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file thousands of times.  With the multiplicity of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of a lock-up is significantly increased i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.  When working on highlighting patterns, be sure to save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's syntax highlighting is unusual in that it works in real-time (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), and yet is completely programmable using standard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Other syntax highlighting editors usually fall eith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ully programmable but unable to keep up in real-time, or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imited programmability.  The additional burden that NEdit pla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riters in order to achieve this speed/flexibility mix, is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state self-imposed limitations on the amount of context that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xamine when re-parsing after a change.  While the "Pattern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" heading is near the end of this section, it is not optio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derstood before making any any serious effort at patter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ts simplest form, a highlight pattern consists of a regular expre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, along with a style representing the font an color for display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hich matches that expression.  To bold the word, "highlight", wher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the text, the regular expression simply would be the word "highligh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(selected from the menu under the heading of "Highlight Sty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the text will be drawn.  To bold the text, either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style, such as "Keyword", which bolds text, or create a new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 under Highlight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range of regular expression capabilities can be applied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ith the single caveat that the expression must conclusively mat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tch, within the pre-defined context distance (as discuss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Context Requir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tch longer ranges of text, particularly any constructs which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context, you must use a pattern which highlights text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nd ending regular expression match.  To do so, select "Highligh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tarting and ending REs" under "Matching", and enter both a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ing regular expression.  For example, to highlight everyth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you would enter a double quote character in both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ing regular expression fields.  Patterns with both a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expression span all characters between the two express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limitation for automatic parsing to operate properly is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must match within the context distance stated for the patter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ility to span large distances, comes the responsibility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ngs go wrong.  Remember that syntax highlighting is called up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incorrect or incomplete syntax as often as correct syntax.  To sto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short of matching its end expression, you can specify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which stops the pattern from gobbling up more than it shoul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the text between double quotes shouldn't contain new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expression might be "$".  As with both starting and ending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expressions must also match within the requested context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lso possible to color areas of text within a regular expression ma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tern of this type associates a style with sub-expressions refe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pattern (as used in regular expression substitution pattern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titled: REGULAR EXPRESSIONS).  Sub-expressions of both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ing patterns may be colored.  For example, if the parent pattern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expression "\&lt;", and end expression "\&gt;", (for highlighting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ontained within angle brackets), a sub-pattern using "\0"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nd ending expression fields could color the brackets differen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vening text.  A quick shortcut to typing in pattern 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Pattern field is to use the middle mouse button to drag th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ierarchical sub-pattern, is identical to a top level pattern, but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tween the beginning and ending expression matches of its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 Like the sub-expression coloring patterns discussed abov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parent pattern using the Parent Pattern field in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Pattern names can be dragged from the pattern li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mouse button to the Parent Patter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tart expression of the parent pattern matches,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rser searches for either the parent's end pattern or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attern.  When a sub-pattern matches, control is not returned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until the entire sub-pattern has been parsed, regardless of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's end pattern appears in the text matched by the sub-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use for this capability is for coloring sub-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patterns can also simplify parsing by having sub-patterns "h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yntax from parent patterns, such as special escape sequen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epth limit in nesting hierarchical sub-patterns, but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level of nesting, automatic re-parsing will sometimes have to re-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he requested context distance to guaranty a correct parse (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down the maximum rate at which the user can type if large section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tched only by deeply nested patter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is obviously not a complete hierarchical language parser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many text coloring situations.  As a pattern writer, your goa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ly cover the language syntax, but to generate colorin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the programmer.  Simpler patterns are usually more efficient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obust when applied to incorr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does pattern matching for syntax highlighting in two passe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is applied to the entire file when syntax highlighting is first turn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new ranges of text when they are initially read or pasted 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ss is applied only as needed when text is exposed (scrolled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articularly complex set of patterns, and parsing is begin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oticeable delay to opening files or operations which chang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text, you can defer some of that parsing from startup time, t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ctually needed for viewing the text.  Deferred parsing can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ngle expression patterns, or begin/end patterns which match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equested context distance.  To defer the parsing of a patte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ext is exposed, click on the Pass-2 pattern type butt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pattern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 pattern can't be deferred, not because of context require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must run concurrently with pass-1 (non-deferred) patterns.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run concurrently, a pass-1 pattern might incorrectly match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hich would normally be hidden inside of a sequence matc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rred pattern.  For example, C has character constants enclosed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.  These typically do not cross line boundaries, meaning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entirely within the context distance of the C pattern set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candidates for deferred parsing.  However, they can't be deferr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contain sequences of characters which can trigger pass-on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the sequence, '\"', contains a double quote charac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matched by the string pattern and interpreted as introducing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requirements of a pattern set state how much additional tex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 must be examined to guaranty that the patterns will match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nded to match.  Context requirements are a promise by NEd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riter, that the regular expressions in his/her patter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against at least &lt;line context&gt; lines and &lt;character con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around any modified text.  Combining line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guaranty that both will b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re-parsing happens on EVERY KEYSTROKE, so the amount of contex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xamined is very critical to typing efficiency.  The more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terns, the more critical the context becomes.  To cove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in a typical language, without affecting the maximum rate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enter text, you may be limited to just a few lines and/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characters of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context distance is 1 line, with no minimum character requir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benefits to sticking with this default.  One is simp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asy to understand and to comply with.  Regular expression no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round single line matching.  To span lines in a regular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xplicitly mention the newline character "\n", and match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a single line are virtually immune to lock-ups.  Also,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your patterns to work within a single line of context,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haracter-range context requirement, the parser can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patterns don't cross line boundaries, and nearly doubl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over a one-line and 1-character context requirement.  (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text, you are allowed to match newlines, but only as the firs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 can be written for any language, but are usual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write than highlighting patterns.  A good place to start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s to look at the existing macros for C an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 for a language mode consist of standard NEdi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code attached to any or all of the following thre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 1) When smart indent is first turned on for a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ode of the language, 2) When a newline is typed and 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ected, 3) after any character is typed.  To attach macro code to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de "hooks", enter it in the appropriate section in the Preference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 -&gt; Auto Indent -&gt; Program Smart Inden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ost of the code should go in the initialization section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appropriate place for subroutine definitions, and 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re complicated enough that you are not likely to want to writ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nolithic run of code.  You may also put code in the Common/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section (accessible through the button in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alog).  Unfortunately, since the C/C++ macros also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/shared section, when you add code there, you run some risk of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n future upgrades to these macros, because your changes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line macro is invoked after the user types a newline, bu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is entered in the buffer.  It takes a single argument ($1)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t which the newline will be inserted.  It must retur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indentation the line should have, or -1.  A return value of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o do a standard auto-indent.  You must supply a newline macro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"return -1" (auto-indent), or "return 0" (no indent)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-in macro takes two arguments.  $1 is the insert position, and $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just inserted, and does not return a value.  You can d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thing here, but keep in mind that this macro is executed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typed, so if you try to get too fancy, you may degrad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[-read] [-create] [-line n | +n] [-server] [-do command] [-tags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tabs n] [-wrap] 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autosave] [-noautosave] [-rows n] [-columns n] [-font fo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geometry geometry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xrm resourcestring] [-svrname name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ead -- Open the file Read Only regardless of the actu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reate -- Don't warn about file creation when a file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ine n (or +n) -- Go to line numbe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erver -- Designate this session as an NEdit server,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from the nc program.  nc can be used to interface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de development environments, mailers, etc., or ju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way to open files from the shell command li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a new NEdi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o command -- Execute an NEdit macro or action on each fil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do argument on the command line.  -do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nc program, where nc -do can remotely execute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nedit -ser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ags file -- Load a file of directions for finding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ubroutines and data objects.  The file must b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generated by the Unix ctag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abs n -- Set tab stops every 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rap, -nowrap -- Wrap long lines at the right edge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 than continuing them past it.  (Continuous Wrap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utowrap, -noautowrap -- Wrap long lines when the cursor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ight edge of the window by inserting newlines a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aries.  (Auto Newline Wrap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utoindent, noautoindent -- Maintain a running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utosave, -noautosave -- Maintain a backup copy of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ed under the name ~filename  (on Unix) or _filename (on V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ows n -- Default height in characters for an edi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olumns n -- Default width in characters for an edi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ont font (or -fn font) -- Font for text being edited (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 and dialogs can be set with -xrm "*fontList:fon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isplay [host]:server[.screen] -- The name of the X serv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specifies the machine, server specifies the display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and screen specifies the screen number.  host 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omitted and default to the local machine, and scree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eometry geometry (or -g geometry) -- The initial siz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of editor windows.  The argument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width&gt; and &lt;height&gt; are the desired width and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ndow, and &lt;xoffset&gt; and &lt;yoffset&gt; are the dist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ge of the screen to the window, + for top or left, 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ackground color (or -bg color) -- Background color. (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for text can be set separately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rm "nedit*text.background: colo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oreground color (or -fg color) -- Foreground color. (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for text can be set separately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xrm "nedit*text.foreground: colo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rm resourcestring -- Set the value of an X resource to overr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value (see CUSTOMIZI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vrname name -- When starting nedit in server mode,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, such that it responds to requests only when nc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rrespoding -svrname argument.  By naming server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several simultaneously, and direct file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lly to an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MODE AND 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dit can be operated on its own, or as a two-part client/server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 is useful for integrating NEdit with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, mailers, and other programs; or just as a quick way to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hell command line without starting a new NEdi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NEdit in server mod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can also be started in server mode via the nc program when no ser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c (for NEdit Client) program, which is distributed along with nedit,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an nedit server to open files, select lines, or execut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 It accepts a limited set of the nedit command line options: -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-create, -line (or +n), -do, and a list of file names.  Listing a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command line means, open it if it is not already open and br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ront.  -read and -create affect only newly opened files, but -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 can also be used on files which are already open (See  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ypical Unix style, arguments affect the files which follow th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, -create, and -line affect all of the files which follow th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The -do macro is executed only once, on the next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-do without a file following it on the command line, executes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available window (presumably when you give a -do command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file or window, you intend it to do something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n which it happens execu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 also accepts one command line option of its own, -noask (or -ask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s it whether to automatically start a server if one is not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settable via the X resource, nc.autoStart (See X RESOURCES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useful to have more than one NEdit server running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mail and programming work separate, or more importantly fo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ools like ClearCase which provide different views of the file sys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hells.  The option, -svrname, to both nedit and nc,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, and communicate with, separate named servers.  A named server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requests with the corresponding -svrnam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between nc and nedit is through the X display.  So as long a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set up and working properly, nc will will work properly as well.  n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DISPLAY environment variable, the machine name and your user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appropriate server, meaning, if you have several machines sha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file system, nc will not be able to find a server that is runn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ith a different host name, even though it may be perfectly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diting a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which nc uses to start an nedit server is settable via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nc.serverCommand, by default, "nedit -ser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ystem crash, network failure, X server crash, or program err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while you are editing a file, you can easily recover most of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maintains a backup file which it updates periodically (every 8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r 30 characters typed under Unix, or 80 characters under V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has the same name as the file that you are editing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"~" (tilde) on Unix or "_" (underscore) on VMS prefixed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over a file after a crash, simply rename the file to remove the til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underscore character, replacing the older version of the file.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of the Unix shells consider the tilde to be a special charact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have to prefix the character with a "\" (backslash) when you mo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n NEdit back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recover the file called "help.c"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M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_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No files are shown in the "Files" list in the Open...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When you use the "Filter" field, include the file specifica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directory specification, including the trailing "/" on Unix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in the Open... dia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Keyboard shortcuts for menu items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Be sure the Caps Lock and Num Lock keys are both unlocked.  In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, these keys prevent the menu accelerators from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Find Again and Replace Again don't continue in the same direc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Find or 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: Find Again and Replace Again don't use the direction of the original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ft key controls the direction: Ctrl+G means forward, Shift+Ctrl+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Preferences specified in the Preferences menu don't seem to get saved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Sav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NEdit has two kinds of preferences: 1) per-window preference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ences menu, and 2) default settings for preferences in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, in the Default Settings sub-menu of the Preferences menu.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preferences are not saved by Save Defaults, only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Columns and indentation don't lin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NEdit is using a proportional width font.  Set the font to a fixe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PREFER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NEdit performs poorly on very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Turn off Incremental Backup.  With Incremental Backup on, NEdit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s a full copy of the fi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Commands added to the Shell Commands menu (Unix only) don't outpu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they are finished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If the command output is directed to a dialog, or the input i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, output is collected together and held until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s.  De-select both of the options and the output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mentally as the command exec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Dialogs don't automatically get keyboard focus when they 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Most X Window managers allow you to choose between two categ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focus models: pointer focus, and explicit focus.  Pointer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as you move the mouse around the screen, the window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automatically gets the keyboard focus.  NEdit users who use this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 should set "Popups Under Pointer" in the Default Settings sub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ferences menu in NEdit.  Users with the explicit focus model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s, may have problems with certain dialogs, such as Find and Replac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WM this is caused by the mwm resource startupKeyFocus being set to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rally a bad choice for explicit focus users).  NCDwm users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cus model "click" instead of "explicit", again, unless you have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ay to correct specific problems, this is the appropriate set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explicit focu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The Delete key doesn't forward-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See the X Resources section on nedit.remapDelete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NEdit crashes when I try to paste text in to a text field in a dialog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or Replace) on my SunO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On many SunOS systems, you have to set up an nls directory befor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-client communication features of Motif will function properly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structions in README.sun in /pub/nedit/v4_0_1 on ftp.fnal.gov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tar file containg a complete nls directory: ftp://ftp.fnal.gov/pu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/v4_0_2/individual/README.sun.  This contains directions for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ls directory, which is required by Motif for handling copy and pas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list of known bugs which affect NEdit.  The bugs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will exhibit depend on which system you are running and with which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it was built.  Note that there are now Motif 1.2 and/or 2.0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ALL supported platforms, and as you can see below there ar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 bugs in Motif 1.2, so it is in your best interest to upgrade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: Operations between rectangular selections on overlapping lines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 None.  These operations are very complicated and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n't get what you expected any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: Cut and Paste menu items fail, or possibly crash, for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ulti-megabyte)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 Use selection copy (middle mouse button click) for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r quantities of data.  Cut and Paste save the copied text i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, which is usually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if 1.1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: The shortcut method for entering control characters (Alt+Ctrl+char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 Use the Ins. Control Cha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: Pop-up dialogs "jump" (appear briefly in a different location)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first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 Turn off "Popups Under Pointer" if this gives you a head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 1. Abbreviation of command line qualifiers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Error messages for mistakes on the command line don't make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 NEdit does not parse its command line with the standard DC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er, instead, it superficially converts the command lin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x-style command line before processing it.  Becaus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t, NEdit may not always be able to distinguish between ite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sed to be qualifiers and those which are supposed to b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 to the qualifiers.  However, correct VMS command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processed correctly, and only certain types of error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ive strang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: Protection settings for new versions of files produced by NEdi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NET connections may revert to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 Check and reset protections when accessing files via DEC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Versions built with Motif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: The Command to set the font for the current window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 Use the Default Settings sub-menu to set the default fon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n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: NEdit can occasionally crash on window cl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 Save files frequently, see Crash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two separate mailing lists for NEdit users.  nedit_discus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mplies, is for open discussion among NEdit users.  nedit_annou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a very low volume mailing list for announcement of new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xecutables, and significant contribu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bscribe to nedit_discuss, send a message containing the following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the message (not the subject) to mailserv@fnal.go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 nedit_disc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bscribe to nedit_announce, send a separate message to mailserv@fnal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 nedit_annou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subscribe, s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ubscribe nedit_discuss (or nedit_annou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ubscribing, you will receive copies of all of the email submi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You may submit mail to the discussion list by sending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_discuss@fnal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allowed to post to nedit_announce as well (just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appropri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miTools Software Legal Information - November 1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STATUS:  Fermi National Accelerator Laboratory (FNAL) doc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sored by the U.S. Department of Energy under Contract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AC02-76CH03000.  Therefore, the U.S. Government retains a non-exclu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ty-free license to publish or reproduce these documents or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purposes.  All documents and software available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re protected under the U.S. and Foreign Copyright Laws, and F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all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distributes or otherwise obtains a software packag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rmilab Software Tools Program, the user agrees to abide by th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f the Program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ny redistribution of the software shall be accompani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/LICENSE AGREEMENT and the product's ORIGIN STATEMENT (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The User shall acknowledge the origin of the software as set f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This work was performed at Fermi National Accelerator Labora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erated by Universities Research Association, Inc., under con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-AC02-76CH03000 with the U.S. Department of Energ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The user is asked to feed back problems, benefits, and/or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out the software to the Fermilab Software Providers and/or Fermi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ny distribution of the software available from this server shall b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harge.  To obtain a license to commercialize any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available from Fermilab including this software, contact FN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ice of Research and Technology Applications, P.O. Box 500, MS-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avia, IL 60510-0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mnification by User of Third Party Claims and Disclosure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, his/her directors, officers, employees, and agents hereby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ive all claims against Universities Research Association, Inc. (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of Fermi National Accelerator Laboratory, its trustees, overse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s, officers, employees, agents, subcontractors, success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, for any and all liability and damages arising from the reprod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other disposition of the software.  The User shall indemnify U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Government for all damages, costs or expenses, including attorn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, arising from the utilization of the software, including,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the making, using, selling or exporting of products, processes o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Software.  The User agrees to indemnify, hold harml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 URA, its trustees, overseers, directors, officers, employees, ag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ractors, successors and assigns, against any and all liability,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, cost, charge, claim, demand, fee or expense of every nature an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at any time hereafter, be sustained by URA by reason of clai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ies arising out of alleged acts or omissions of the Us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oduction, use or other disposition of the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grees that URA, its trustees, overseers, directors, offic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, agents, subcontractors, successors and assigns sha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y claim, charge, or demand, whether in contract, tort, criminal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wise, for any and all loss, cost, charge, claim, demand, fee, exp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mage of every nature and kind arising out of, connected with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r sustained as a result of the use of the software program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server.  In no event shall URA be liable for special,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or consequential damages, losses, costs, charges, claims, de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 or expenses of any nature or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provided on an "as is" basis only.  URA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express or implied.  URA makes no represent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or fitness for any particular purpo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any legal liability or responsibility for the accuracy, complete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fulness of any information, apparatus, product or process disclos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at the Software will not infringe any privately held pa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, or trademark.  The entire risk as to the resul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 is assum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Endors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herein to any specific commercial products, process, or serv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name, trademark, manufacturer or otherwise, does not constitute or 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ndorsement, recommendation, or favoring by the United States Gover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Department of Energy or URA.  The views and opinions of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herein do not necessarily state or reflect those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Government, U.S. Department of Energy or URA and shall not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or product endorsemen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ies of th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by URA, independent from its Prime Cont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Department of Energy.  URA is acting independently from th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its own private capacity and is not acting on behalf of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, nor as its contractor nor its agent.  Correspondingl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and agreed that the U.S. Government has no connectio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in no manner whatsoever shall be liable for nor assum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or obligation for any claim, cost, or damages arising out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use of the software available from thi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Edel, Joy Kyriakopulos, Arnulfo Zepeda-Navratil, Suresh Ravoor, Donna Re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Kallenb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mi National Accelerator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Box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avia, IL 60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del@fnal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 patterns were contributed by: Simon T. MacDonald,  Mau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ysens, Matt Majka, Alfred Smeenk, Alain Fargues, Christopher Conrad,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nson, Konrad Bernloehr, Ivan Herman, Patrice Venant, Christian Den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pe Couton, Max Vohlken, and Markus Schwarzenbe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code by Henry Spen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incorporates an altered version of Henry Spencer's regcomp and reg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dapted for NEdit. Original 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6 by University of Toronto. Written by Henry Spencer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licens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anyone to use this software for any purpos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, and to redistribute it freely, subject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author is not responsible for the consequences of use of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how awful, even if they arise from defect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origin of this software must not be misrepresented, either by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or by o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ltered versions must be plainly marked as such, and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represented as being the origin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NFORMATION/LICENSE AGREEMENT FOR N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questions and comments to: nedit_support@fnal.gov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