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Scope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ith most of the math functions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may be placed in a new array so that, in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accumulate 'N'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dd two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ubtract two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ultiply two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nvert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rai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f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RMS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eak-to-peak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ositive peak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negative peak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ulse high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ulse low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DC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ositive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negative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ositive pulse duty-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negative pulse duty-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uls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1-cycle AC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1-cycle DC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DC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over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under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THD (total harmonic disto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RMS voltag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time to the highest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number of reference-level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sett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time to maximum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time to negative reference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time to positive reference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time to a specified referenc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easure time to within 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bsolute value of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dd a constant (vertical position us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ubtrac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ultiply by a constant (scale factor us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Divide by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Display frequency components of repetitiv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trum analysis) with the follow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sed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uss/Wee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man/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isplay is 10 dB/cm, just lik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