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produces a spectrum analysi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rection is in decibels with 10 dB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always 0 dB and is adjusted by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the amplitude of the reference compon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default presentation will have the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left-most on the display, and the highes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uch the 0 dB graticule. This is the presen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monic analysis. The vertical scale is in negative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dB per divis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B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 dB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 dB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dB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dB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takes 5 divisions to contain -40 dB. It will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1 divisions to contain -100 dB. We need -100 dB because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6 dB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16-bit input data (maximum) so the dynamic range is 96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one needs at least 10 vertical di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information. The 96 dB comes from 20 log(65536) = 96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16-bit signed data, we only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g(32767) = 90 dB of dynamic range.  However,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display makes artificially limiting the dynamic 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 don't limit the display dynamic r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the log of zero (minus infinity) which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vided source-code, how2.c, I show how to su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with the output of the FFT before it is logged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prevents log-of-zero problems.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'doubles' only because this is the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oating-point co-processor. Just because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it can exceed the dynamic range of the universe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we actually have useful information in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rection is frequency. Its scal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. The lowest frequency is DC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as an arti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B -----+----+----+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 dB -----+----+----+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 dB -----+----+----+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dB -----+----+----+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dB -----+----+----+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kHz   0    1    2    3    4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allow a high-level component, called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itioned hear the center of the display, with its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displayed to the left and right of the carr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vel must be adjustable so the carrier can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B reference on the display. You cannot multipl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by a real number to accomplish this because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ecibels (20 log(A/B)). This would make the logg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must gain-correct the original magnitud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FT before logging. You do not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over again every time you scale it. The FF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erform. You simply correct the data by multi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. The constant can be a fraction. Do not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much longer. The math library provide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functions. Do not do it yourself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be 10 or more times slower than the pipe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library. The pipelined code in the lib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forcing the processor to "walk and chew gu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is works because the address of the nex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tched is calculated at the same time the instru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. If you do stuff in a loop,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quentially,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arrier plus sideb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B -----+----+----|--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dB -----+----+--|-|-|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dB -----+----+--|-|-|--+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0 dB -----+----+--|||||--+-|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0 dB -----+--|-+-|||||||-+-|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0 dB -----+--|-+|||||||||+-|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0 dB -----+--||+|||||||||+||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70 dB -----+-|||+|||||||||+|||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0 dB -----+-|||+|||||||||+|||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dB -----+||||+|||||||||+||||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 dB -|-|-+||||+|||||||||+||||+-|-|||-||--|||-|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kHz    0    1    2    3    4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display depends upon the sample-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. Every two samples produces on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of information. If you wanted to display 1 MHz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ample it at least twice per MHz, i.e., at a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If you want to resolve 10 intervals, i.e., 100 kHz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20 samples. It's that simple. The 2:1 rati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The FFT produces bins, representing interv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just as many bins as it does samples,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are used. The second 1/2 is a mirror imag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consider that the FFT provides 1/2 the outpu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samples. This is logical and complete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non "Nyquist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'C' source-code, how2.c, that show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(and certainly more) about doing a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tic displa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Acqui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Windo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Perform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Ge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If user wants display changes, goto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If user wants other changes like resolution or frequency, go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ynamic displa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Start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Wait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Copy data to loc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Start more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Windo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Perform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Sampl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If user wants (only) display changes, goto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go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is "Window the data" stuff?  I'll explai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a spectrum analyzer, you probabl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nge changes, certain filters get switched i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display. If you are looking at many har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nges very rapidly and you can see changes in "real-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ooking at sidebands very close to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-rate becomes very slow and the signal is filter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-in artifacts and improve the displayed signal-to-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sons think that this is what a FFT "window" does.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a filter, but it does not operate at a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filters in an analog spectrum analyzer.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 because a FFT preserves inform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in an analog spectrum analyzer. Basically,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zer functions as a swept receiver. At the inst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erving one frequency, it is not observing anything el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ssband. The FFT, on the other hand, "sees" everythi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. Since the FFT does not function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int at which the input data starts and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input data stops. This represents a tremendous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. This produces artifacts that propagat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remove or eliminate these artifacts?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. However, you can minimize them so they become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a window does. It works by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cquisition cycle and multiplying the data by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, at the beginning, all data values are zero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through the sampled data, it slowly increases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ultiplier, to 1.0. The inverse is done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d data is near. It slowly reduc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d as a multiplier, until it is zero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-data buffer. The range of numbers is symmetric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t the same rate as they decrease, and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ntire data acquisition interval. The result to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though the input signal was slowly turned on th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This reduces the previously-described impuls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nsequenti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ndow amplitude-modulates the incoming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eep changing its rate-of-rise all the wh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ation components it produces are sme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d not allowed to "build up" and become vi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frequency. This is why various typ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. In principle, the raised-cos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sideband components changing as requir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zero and slowly increase to maximum, th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o zero. This would, therefore, seem to be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. Indeed Tuckey, one of the first guys to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 functions, observed that this wa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sult of the raised-cosine window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duce the amount of displayed sideband componen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. It does this because it smears the spectru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. So, various window wizards have develop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 for observing different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ell-known window functions are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H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H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aise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Ka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Blackman /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eedon / 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alogic" window is actually a place-hold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ight now! It will be tweaked to be optim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 of observation, probably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here there may be a lot of jitter. We can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window functions as we want. We just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m from a front-pan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 raised cosine window is an equal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at the total signal power (the area under the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both before and after window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near the center of the data acquisi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ultiplied by 2.0, not 1.0, as with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window is also used to filter data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 component from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elect "none" for a window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nderstand how a window works and they will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lean" spectrum, which is actually very dirt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